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ах </w:t>
      </w:r>
      <w:r>
        <w:rPr/>
        <w:t>фактической и возможной установки стационарных и передвижных комплексов фото-видеофиксации нарушений ПДД.</w:t>
      </w:r>
    </w:p>
    <w:tbl>
      <w:tblPr>
        <w:tblW w:w="110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035"/>
        <w:gridCol w:w="1440"/>
      </w:tblGrid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СЛОК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ИП ДАТЧИКА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КМ 772 ПО КМ 773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 КМ 772 ПО КМ 773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КМ 773 ПО КМ 774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КМ 773 ПО КМ 774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780 КМ ПО  781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780 КМ ПО  781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7 "ВОЛГА" 774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7 "ВОЛГА" НА 773 КМ ПО 774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 УФА С 808 КМ ПО 809 КМ, Н.П. ЩЕРБАКОВО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 УФА С 808 КМ ПО 809 КМ, Н.П. ЩЕРБАКОВО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ОСКВА-УФА С 796 КМ ПО 808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7 "ВОЛГА" С 795 КМ ПО 796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УЧАСТКЕ А/Д МОСКВА-УФА С 781 КМ ПО 796 КМ В Г.УФ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44 КМ ПО 1045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44 КМ ПО 1045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46 КМ ПО 1047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46 КМ ПО 1047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51 КМ ПО 1052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51 КМ ПО 1052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50 КМ ПО 1051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45 КМ ПО 1046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7 "ВОЛГА" С 1045 КМ ПО 1046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849 КМ ПО  850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853 КМ ПО  854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М7 "ВОЛГА" С 849 КМ ПО  850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7 "ВОЛГА" С 923 КМ ПО 924 КМ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7 "ВОЛГА" С 923 КМ ПО 924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УФА 1131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УФА 1131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УФА С 1148 КМ ПО 1150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УФА С 1148 КМ ПО 1150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 УФА С 769 КМ ПО 770 КМ,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 УФА С 769 КМ ПО 770 КМ,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УФА С 1102 КМ ПО 1108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-УФА С 1102 КМ ПО 1108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ОСКВА -УФА С 1040КМ ПО 1042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ОСКВА -УФА С 1054 КМ ПО 1056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ОСКВА -УФА С 1054КМ ПО 1056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ОСКВА -УФА С 1057 КМ ПО 1059 КМ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НА УЧАСТКЕ А/Д МОСКВА -УФА С 1057 КМ ПО 1059 КМ В Г.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3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44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5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69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7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76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8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86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9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796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02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02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11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11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17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17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28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28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3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36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41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4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53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53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79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79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85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85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99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899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23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23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33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45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45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5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56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68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75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75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89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997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16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16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21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21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39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39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61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61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63 КМВ УФ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69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081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101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113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137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150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-7 "ВОЛГА", 1164 КМВ МОСК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3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4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4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5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5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5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6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6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0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0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8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8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9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97КМ. + 39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9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4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9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8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8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9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79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4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6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6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6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-МАМАДЫШ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-7 ВОЛГА, ПОДЪЕЗД К ГОРОДАМ ИЖЕВСК И ПЕРМЬ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8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8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8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0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0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0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0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11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5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5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0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0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9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, 89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1016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1016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1032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933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972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– УФА 1075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/Д МОСКВА – УФА 1039 КМ В Г.УФ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1039 КМ.,НАПРАВЛЕНИЕ ДВИЖЕНИЯ: В Г.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853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 – УФА 1069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ОБХОД ГОРОДОВ ВОЛЖСК И ЗЕЛЕНОДОЛЬСК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ОБХОД ГОРОДОВ ВОЛЖСК И ЗЕЛЕНОДОЛЬСК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ОБХОД ГОРОДОВ ВОЛЖСК И ЗЕЛЕНОДОЛЬСК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«ВОЛГА» НА 123 КМ В Г.ЗЕЛЕНОДОЛЬ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113 КМ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113 КМ НАПРАВЛЕНИЕ ДВИЖЕНИЯ: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С 118 КМ ПО 121 КМ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С 118 КМ ПО 121 КМ ИЗ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-ОРЕНБУРГ С 84 КМ ПО 86 КМ В Г. 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 - ОРЕНБУРГ С 104 КМ ПО 105 КМ, Н / П САХАРОВКА, НАПРАВЛЕНИЕ ДВИЖЕНИЯ В Г.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 - ОРЕНБУРГ С 104 КМ ПО 105 КМ, Н/П САХАРОВКА, НАПРАВЛЕНИЕ ДВИЖЕНИЯ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91 КМ ПО 93 КМ, Н.П.АЛЕКСЕЕВСК В Г.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91 КМ ПО 93 КМ, Н.П.АЛЕКСЕЕВСК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105 КМ ПО 161 КМ, НАПРАВЛЕНИЕ ДВИЖЕНИЯ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УЧАСТКЕ А/Д КАЗАНЬ-ОРЕНБУРГ С 93 КМ ПО 104 КМ, НАПРАВЛЕНИЕ ДВИЖЕНИЯ В Г.ОРЕНБУР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93 КМ ПО 104 КМ, НАПРАВЛЕНИЕ ДВИЖЕНИЯ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 – ОРЕНБУРГ, С 355 КМ ПО 356 КМ НАПРАВЛЕНИЕ ДВИЖЕНИЯ: В Г. 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 – ОРЕНБУРГ, С 355 КМ ПО 356 КМ НАПРАВЛЕНИЕ ДВИЖЕНИЯ: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14 КМ ПО 20 КМ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12 КМ ПО 14 КМ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12 КМ ПО 14 КМ В Г.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14 КМ ПО 20 КМ В Г.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 – ОРЕНБУРГ Н.П.СОКУРЫ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 – ОРЕНБУРГ Н.П.СОКУРЫ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-ОРЕНБУРГ 60 КМ, Н/П ИМЕНЬКОВО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-ОРЕНБУРГ 60 КМ, Н/П ИМЕНЬКОВО В Г.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-ОРЕНБУРГ С 57 КМ ПО 58 КМ НАПРАВЛЕНИЕ ДВИЖЕНИЯ: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-ОРЕНБУРГ С 57 КМ ПО 58 КМ НАПРАВЛЕНИЕ ДВИЖЕНИЯ: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УЧАСТКЕ А/Д КАЗАНЬ-ОРЕНБУРГ С 20 КМ ПО 28 КМ, НАПРАВЛЕНИЕ ДВИЖЕНИЯ В Г.ОРЕНБУР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С 20 КМ ПО 28 КМ, НАПРАВЛЕНИЕ ДВИЖЕНИЯ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 - ОРЕНБУРГ С 161 КМ ПО 162 КМ, Н / П АЗЕЕВО  В Г.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 - ОРЕНБУРГ С 161 КМ ПО 162 КМ, Н / П АЗЕЕВО 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УЧАСТКЕ А/Д КАЗАНЬ-ОРЕНБУРГ С 105 КМ ПО 161 КМ, НАПРАВЛЕНИЕ ДВИЖЕНИЯ В Г.ОРЕНБУР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-ОРЕНБУРГ С 78 КМ ПО 79 КМ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-ОРЕНБУРГ С 78 КМ ПО 79 КМ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УЧАСТКЕ А/Д КАЗАНЬ-ОРЕНБУРГ С 79 КМ ПО 84 КМ, НАПРАВЛЕНИЕ ДВИЖЕНИЯ В Г.ОРЕНБУР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-ЛАИШЕВО С 8 КМ ПО 9 КМ В Г.ЛАИШЕ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-ЛАИШЕВО С 8 КМ ПО 9 КМ ИЗ Г.ЛАИШЕ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0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4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58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66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77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77 КМВ 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8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82 КМВ 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87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87 КМВ 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94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05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17 КМВ 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31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44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61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7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184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21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249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26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27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281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288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10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1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47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53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59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67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86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39 "КАЗАНЬ - ОРЕНБУРГ", 394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/Д КАЗАНЬ – ОРЕНБУРГ 87 КМ. ИЗ  Г.КАЗАН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 – ОРЕНБУРГ 87 КМ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 – ОРЕНБУРГ 41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0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0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0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 258КМ. + 4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 258КМ. + 914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0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0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0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4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5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5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6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7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7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7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7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7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7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8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9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0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0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0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0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0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2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3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3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3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-БОРОВОЕ МАТЮШИНО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-БОРОВОЕ МАТЮШИНО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4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4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5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6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6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7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7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0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5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15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Й АЭРОПОРТ КАЗАНЬ, ПОДЪЕЗДНАЯ ДОРОГА ОТ ТЕРМИНАЛА 2 ДО КП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Й АЭРОПОРТ КАЗАНЬ, ПРИВОКЗАЛЬНАЯ ПЛОЩАДЬ, ВТОРОЙ ПРОЕЗД ВДОЛЬ ТЕРМИНАЛА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Й АЭРОПОРТ КАЗАНЬ, ПРИВОКЗАЛЬНАЯ ПЛОЩАДЬ, ВТОРОЙ ПРОЕЗД ВДОЛЬ ТЕРМИНАЛА 1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Й АЭРОПОРТ КАЗАНЬ, УЧАСТОК АВТОДОРОГИ ОТ КПП ДО ТЕРМИНАЛА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-239 КАЗАНЬ-ОРЕНБУРГ, ПОДЪЕЗД К АЭРОПОРТУ «КАЗАНЬ», 6 КМ, КОЛЬЦЕВАЯ РАЗВЯЗКА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-239 КАЗАНЬ-ОРЕНБУРГ, ПОДЪЕЗД К АЭРОПОРТУ «КАЗАНЬ», 6 КМ, ОТ ГОСТИНИЦЫ «ПОЛЕТ» ДО КОЛЬЦЕВОЙ РАЗВЯЗКИ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-239 КАЗАНЬ-ОРЕНБУРГ, ПОДЪЕЗД К АЭРОПОРТУ «КАЗАНЬ», 6 КМ, ОТ КОЛЬЦЕВОЙ РАЗВЯЗКИ ДО ГОСТИНИЦЫ «ПОЛЕТ»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-239 КАЗАНЬ-ОРЕНБУРГ, ПОДЪЕЗД К АЭРОПОРТУ «КАЗАНЬ», 7 КМ, ОТ ГОСТИНИЦЫ «ПОЛЕТ» ДО КПП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-239 КАЗАНЬ-ОРЕНБУРГ, ПОДЪЕЗД К АЭРОПОРТУ «КАЗАНЬ», 7 КМ, ОТ КПП ДО ГОСТИНИЦЫ «ПОЛЕТ»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 - УЛЬЯНОВСК 103 КМ НАПРАВЛЕНИЕ ДВИЖЕНИЯ: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 - УЛЬЯНОВСК 103 КМ НАПРАВЛЕНИЕ ДВИЖЕНИЯ: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 - УЛЬЯНОВСК С 106 КМ ПО 108 КМ НАПРАВЛЕНИЕ ДВИЖЕНИЯ: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 - УЛЬЯНОВСК С 106 КМ ПО 108 КМ НАПРАВЛЕНИЕ ДВИЖЕНИЯ: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Д КАЗАНЬ - УЛЬЯНОВСК 111 КМ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/Д КАЗАНЬ – УЛЬЯНОВСК 7 К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5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7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7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8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8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8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8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2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9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9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3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3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4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5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, 5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1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7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29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66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77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93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101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111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119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Р-241 "КАЗАНЬ - УЛЬЯНОВСК", 132 КМ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31:00Z</dcterms:created>
  <dc:creator>Administrator</dc:creator>
  <dc:description/>
  <cp:keywords/>
  <dc:language>en-US</dc:language>
  <cp:lastModifiedBy>Nabiullin</cp:lastModifiedBy>
  <dcterms:modified xsi:type="dcterms:W3CDTF">2019-08-01T06:44:00Z</dcterms:modified>
  <cp:revision>8</cp:revision>
  <dc:subject/>
  <dc:title/>
</cp:coreProperties>
</file>