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стах </w:t>
      </w:r>
      <w:r>
        <w:rPr/>
        <w:t>фактической и возможной установки стационарных и передвижных комплексов фото-видеофиксации нарушений ПДД.</w:t>
      </w:r>
    </w:p>
    <w:tbl>
      <w:tblPr>
        <w:tblW w:w="1081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041"/>
        <w:gridCol w:w="1440"/>
      </w:tblGrid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7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лок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датчика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ГРЫЗ-КРАСНЫЙ БОР, 2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ГРЫЗ-КРАСНЫЙ БОР, 2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ГРЫЗ-КРАСНЫЙ БОР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 РАЙОН, ИЖ-БОБЬЯ, ЦЕНТРАЛЬНАЯ Д.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 РАЙОН, МОРДВА, ЦЕНТРАЛЬНАЯ Д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 РАЙОН, РУССКАЯ ШАРШАДА, ЛУГОВАЯ Д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ЫЗСКИЙ РАЙОН, РУССКАЯ ШАРШАДА, ЛУГОВАЯ Д.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АЛЬМЕТЬЕВСК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АЛЬМЕТЬЕВСК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АЛЬМЕТЬЕВСК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АЛЬМЕТЬЕВСК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ДЖАЛИЛЬ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ДЖАЛИЛЬ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ДЮСЮМОВО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ДЮСЮМОВО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ДЮСЮМОВО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ТУМУТУК, 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ЮТАЗА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ЮТАЗА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ЮТАЗА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АЗНАКАЕВО, 2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АЗНАКАЕВО, 3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АЗНАКАЕВО, 3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АЗНАКАЕВО, 4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 РАЙОН, АЗНАКАЕВО, АЛЬМЕТЬЕВСКИЙ ТРАКТ Д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 РАЙОН, АЗНАКАЕВО, ЛЕНИНОГОРСКИЙ ТРАКТ Д.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 РАЙОН, АЗНАКАЕВО, ПОДСТАНЦИЯ 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 РАЙОН, АЗНАКАЕВО, ШАЙХУТДИНОВА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 РАЙОН, АКТЮБИНСКИЙ, ПРОМЗ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 РАЙОН, УРАЗАЕВО, БАДЕРТДИНОВА Д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ЗДНАЯ  А/Д Г.АЗНАКАЕВО,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ЗДНАЯ  А/Д Г.АЗНАКАЕВО,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ЗДНАЯ  А/Д Г.АЗНАКАЕВО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НА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ЗДНАЯ  А/Д Г.АЗНАКАЕВО,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СУБАЕВО-ФЕДОРОВКА,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СУБАЕВО-ФЕДОРОВКА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СУБАЕВО-ФЕДОРОВКА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СУБАЕВО-ФЕДОРОВКА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 76КМ. + 1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 82КМ. + 3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3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4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5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5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7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7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8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 РАЙОН, АКСУБАЕВО, ЗОЛИНА Д.1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 РАЙОН, АКСУБАЕВО, ЗОЛИНА Д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 РАЙОН, АКСУБАЕВО, ЗОЛИНА Д.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 РАЙОН, АКСУБАЕВО, МАЗИЛИНА Д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 РАЙОН, АКСУБАЕВО, МАЗИЛИНА Д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УБАЕВСКИЙ РАЙОН, АКСУБАЕВО, ШОССЕЙНАЯ Д.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МУСЛЮМОВО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МУСЛЮМОВО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МУСЛЮМОВО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МУСЛЮМОВО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ПОИСЕЕВО,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ПОИСЕЕВО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ПОИСЕЕВО, 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 РАЙОН, АКТАНЫШ, 50 ЛЕТ ПОБЕДЫ Д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АНЫШСКИЙ РАЙОН, АКТАНЫШ, ЛЕСНАЯ Д.ПМК-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БИЛЯРСК,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БИЛЯРСК, 2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 - ВЫСОКИЙ КОЛОК 45 КМ.В С.Б.МАТА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3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4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5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5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6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8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ЕКСЕЕВСКОЕ-ВЫСОКИЙ КОЛОК, 9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К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ЗАРНЫЕ МАТАКИ-МАМЫКОВО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7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8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7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7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8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8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8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8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9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9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АЗНАКАЕВО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АЗНАКАЕВО, 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АЗНАКАЕВО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АЗНАКАЕВО, 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ЛЕНИНОГОРСК 10КМ. (Д.МИННИБАЕВ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ЛЕНИНОГОРСК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ЛЕНИНОГОРСК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ЛЕНИНОГОРСК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СТАРОЕ ШУГУРОВО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СТАРОЕ ШУГУРОВО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ЧУПАЕВО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ЧУПАЕВО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3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КУЗАЙКИНО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КУЗАЙКИНО 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КУЗАЙКИНО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КУЗАЙКИНО 2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КУЗАЙКИНО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КУЗАЙКИНО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КУЗАЙКИНО 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УРСАЕВО-АЛЬМЕТЬЕВСК, 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УРСАЕВО-АЛЬМЕТЬЕВСК,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УРСАЕВО-АЛЬМЕТЬЕВСК, 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УРСАЕВО-АЛЬМЕТЬЕВСК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ГЕОФИЗИЧЕСКАЯ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ГЕОФИЗИЧЕСКАЯ Д.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ГЕРЦЕНА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ЗАРИПОВА Д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ЛЕНИНА Д.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СОВЕТСКАЯ Д.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СОВЕТСКАЯ Д.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СОВЕТСКАЯ Д.2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СТРОИТЕЛЕЙ Д.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СТРОИТЕЛЬНАЯ Д.51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СТРОИТЕЛЬНАЯ Д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ТУХВАТУЛЛИНА Д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УЛ.ОБЪЕЗДНАЯ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УЛ.ШЕВЧЕНКО,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УЛ.ШЕВЧЕНКО, Д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УЛ.ШОССЕЙНАЯ Д.1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УЛ.ШОССЕЙНАЯ Д.6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ФАХРЕТДИНА Д.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ФАХРЕТДИНА Д.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ШЕВЧЕНКО Д.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ШЕВЧЕНКО Д.1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ШЕВЧЕНКО Д.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ШЕВЧЕНКО Д.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АЛЬМЕТЬЕВСК, ШЕВЧЕНКО Д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МИННИБАЕВО, ДОРОЖНАЯ Д.4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НИЖНЯЯ МАКТАМА, СОВЕТСКАЯ Д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НИЖНЯЯ МАКТОМА, УЛ.ГАГАРИНА Д.24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НИЖНЯЯ МАКТОМА, УЛ.ГАГАРИНА Д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НИЖНЯЯ МАКТОМА, УЛ.КОМСОМОЛЬСКАЯ Д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П.Г.Т. НИЖНЯЯ МАКТАМА, УЛ. ПРОМЫШЛЕННАЯ- УЛ.МУСЫ ДЖАЛИ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 РАЙОН, ТИХОНОВКА, ТЕРЕШКОВОЙ Д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МЕТЬЕВСКИЙ РАЙОН, УЛ. ШЕВЧЕНКО, Д. 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АЛЬМЕТЬЕВСК, ПРОСПЕКТ СТРОИТЕЛЕЙ ОТ Д.35 ДО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АЛЬМЕТЬЕВСК, УЛ. СОВЕТСКАЯ ОТ Д.186 ДО Д.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МЕТЬ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АЛЬМЕТЬЕВСК, УЛ.БИГАШ ОТ Д.198 ДО ПРОСПЕКТА ЗАРИП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ПАСТОВО-КАРАТУН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ПАСТОВО-КАРАТУН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ПАСТОВО-КАРАТУН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ПАСТОВО-ТЕТЮШИ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ПАСТОВО-ТЕТЮШИ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РАТУН-ЧЕРЕМШАНЫ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РАТУН-ЧЕРЕМШАНЫ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УЛАНОВО-КАРАТУН, 3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ПАСТ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УЛАНОВО-КАРАТУН, 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 - МАЛМЫЖ С 43 КМ ПО 44 КМ, С. КУРКАЧИИЗ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КАЗАНЬ - МАЛМЫЖ С 43 КМ ПО 44 КМ, С. КУРКАЧИ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 - МАЛМЫЖ С 67КМ ПО 68КМ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 - МАЛМЫЖ С 67КМ ПО 68КМ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ТОДОРОГИ КАЗАНЬ - МАЛМЫЖ С 66КМ ПО 67КМ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ТОДОРОГИ КАЗАНЬ - МАЛМЫЖ С 66КМ ПО 67КМ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5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5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5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5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6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6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6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6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7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7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7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8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8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8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РСК-ГРАНИЦА МАРИЙ ЭЛ 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РСК-ГРАНИЦА МАРИЙ ЭЛ 3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РСК-ТЮЛЯЧИ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РСК-ТЮЛЯЧИ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РСК-БОЛЬШАЯ АТНЯ 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ТНЯ-ТАШЧИШМА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ТНЯ-ТАШЧИШМА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ТНЯ-ТАШЧИШМА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 4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, 4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, 4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, 4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, 4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, 4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ОШАР-КЛЮЧИ САП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ОШАР-КЛЮЧИ САП 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 РАЙОН,  А/Д  АРСК-БОЛЬШАЯ АТНЯ 3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 РАЙОН,  А/Д  КОШАР-КЛЮЧИ САП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 РАЙОН,  А/Д АТНЯ-КИМЕ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Н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ХОД(ОБЪЕЗДНАЯ ДОРОГА) СЕЛА БОЛЬШАЯ АТНЯ, ОТ УЛ.МАРДЖАНИ ДО АВТОДОРОГИ АТНЯ-ТАШЧИШМА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ВЛЫ-ОКТЯБРЬСКИЙ, 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ВЛЫ-ОКТЯБРЬСКИЙ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ВЛЫ-ОКТЯБРЬСКИЙ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ВЛЫ-ОКТЯБРЬСКИЙ,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5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6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6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6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6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6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7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7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7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7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ЧЕЛЯБИНСК, 128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 РАЙОН,БАВЛЫ, ПЕРВОМАЙСКАЯ Д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ВЛИНСКИЙ РАЙОН,БАВЛЫ, ПЕРВОМАЙСКАЯ Д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10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10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10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1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1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1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9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 1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ЛТАСИ-АТНЯ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ЛТАСИ-КНЯБАШ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ЛТАСИ-КНЯБАШ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ЛТАСИ-ШЕМОРДАН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ЛТАСИ-ШЕМОРДАН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ТАС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ЛТАСИ-ШЕМОРДАН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АЗНАКАЕВО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АЗНАКАЕВО, 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АЗНАКАЕВО, 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АЗНАКАЕВО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БЕРЕЗОВКА-АЭРОПОРТ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БУГУЛЬМА - АЗНАКАЕВО С 4 ПО 5 КМВ Г.АЗНАКАЕ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БУГУЛЬМА - АЗНАКАЕВО С 4 ПО 5 КМВ Г.БУГУЛЬ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ЛЕНИНА Д.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НЕФТЯНИКОВ-ТРАНСПОРТ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УЛ.ГЕРЦЕНА Д.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УЛ.ГЕРЦЕНА Д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УЛ.ГЕРЦЕНА Д.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УЛ.ГЕРЦЕНА Д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УЛ.МУСЫ ДЖАЛИЛЯ Д.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УЛ.МУСЫ ДЖАЛИЛЯ Д.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УЛ.ЭНГЕЛЬСА Д.1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УЛ.ЭНГЕЛЬСА Д.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БУГУЛЬМА, ШОССЕЙНАЯ Д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 РАЙОН, МАЛАЯ БУГУЛЬМА, ШОССЕЙНАЯ Д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БУГУЛЬМА, УЛ.ГАФИАТУЛЛИНА ОТ УЛ.АТЛАСИ ДО УЛ.ЭНГЕЛЬ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БУГУЛЬМА, УЛ.ГАФИАТУЛЛИНА ОТ УЛ.ЭНГЕЛЬСА ДО УЛ.АТЛАС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БУГУЛЬМА, УЛ.ЛЕНИНА ОТ Д.125 ДО Д.1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УЛЬ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БУГУЛЬМА, УЛ.ЛЕНИНА ОТ Д.135 ДО Д.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 РАЙОН, БУИНСК, ВАХИТОВА Д.1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 РАЙОН, БУИНСК, ЗЕЛЕНАЯ Д.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ИНСКИЙ РАЙОН, БУИНСК, УЛ.ШКОЛЬНАЯ-УЛ.Г.ШАРА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ВЕРХНИЙ УСЛОН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ВЕРХНИЙ УСЛОН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ВЕРХНИЙ УСЛОН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НЕУСЛО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ВЕРХНИЙ УСЛОН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 – ДУБЪЯЗЫ – Б. АТНЯ 8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МАЛМЫЖ С 37 КМ ПО 38 КМ НАПРАВЛЕНИЕ ДВИЖЕНИЯ: ИЗ Г. 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МАЛМЫЖ С 37 КМ ПО 38 КМ НАПРАВЛЕНИЕ ДВИЖЕНИЯ: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 – МАЛМЫЖ 17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2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3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МАЛМЫЖ, 4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 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МЕНКА-ДУБЪЯЗЫ-БОЛЬШАЯ АТНЯ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Д ПЕРЕЕЗД 800 КМ. ГОРЬКОВСКОЙ ЖД СО СТОРОНЫ УЛ.3-Я СТАНЦИОННАЯ СО СТОРОНЫ УЛ.3-Я СТАНЦИОН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Д ПЕРЕЕЗД 800 КМ. ГОРЬКОВСКОЙ ЖД СО СТОРОНЫ УЛ.ВОЗВЫШЕННАЯ СО СТОРОНЫ УЛ.ВОЗВЫШЕН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ДРОЖЖАНОЕ-ТАТАРСКИЕ ШАТРАШАНЫ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ДРОЖЖАНОЕ-ТАТАРСКИЕ ШАТРАШАНЫ,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ЦИВИЛЬСК-УЛЬЯНОВСК, 1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ЦИВИЛЬСК-УЛЬЯНОВСК, 1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ЦИВИЛЬСК-УЛЬЯНОВСК, 12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ЦИВИЛЬСК-УЛЬЯНОВСК, 13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ЦИВИЛЬСК-УЛЬЯНОВСК, 13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ЦИВИЛЬСК-УЛЬЯНОВСК, 1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СТАРОЕ ДРОЖЖАНОЕ, ОТ УЛ. НИЗАМУТДИНОВА, Д. 6 ДО УЛ. НИЗАМУТДИНОВА, Д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СТАРОЕ ДРОЖЖАНОЕ, ОТ УЛ. НИЗАМУТДИНОВА, Д.17 ДО УЛ.НИЗАМУТДИНОВА Д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ДРОЖЖАНОЕ, 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ДРОЖЖАНОЕ,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ДРОЖЖАНОЕ, 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ДРОЖЖАНОЕ, 3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ДРОЖЖАНОЕ, 3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ДРОЖЖАНОЕ, 4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ЖЖ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ДРОЖЖАНОЕ, 4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ЕЛАБУГА-ГАРИ-АБАЛАЧИ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ЕЛАБУГА-ГАРИ-АБАЛАЧИ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ЕЛАБУГА-КОЛОСОВКА (СО СТОРОНЫ ГОРОДА)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ЕЛАБУГА-ЛЕКАРЕВО-АРМАЛЫ,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ПОДЪЕЗДНАЯ ДОРОГА К Г.ЕЛАБУГА,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ПОДЪЕЗДНАЯ ДОРОГА К Г.ЕЛАБУГА,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ПОДЪЕЗДНАЯ ДОРОГА К Г.ЕЛАБУГА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АБУЖСКИЙ РАЙОН, А/Д ПОДЬЕЗД К Г.ЕЛАБУГА 13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 РАЙОН, ЕЛАБУГА, НАБЕРЕЖНОЧЕЛНИНСКОЕ ШОССЕ Д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 РАЙОН, ЕЛАБУГА, ОКРУЖНОЕ  ШОССЕ Д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 РАЙОН, ЕЛАБУГА, ОКРУЖНОЕ ШОССЕ Д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 РАЙОН, ЕЛАБУГА, ОКРУЖНОЕ ШОССЕ Д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 РАЙОН, ЕЛАБУГА, ПР.МИРА Д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 РАЙОН, ЕЛАБУГА, УЛ.БАКИ УРМАНЧЕ Д.36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АБУЖСКИЙ РАЙОН, ЕЛАБУГА, УЛ.НЕФТЯНИКОВ Д.1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3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4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4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5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5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5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6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7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3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4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4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5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5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5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6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6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6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6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6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6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ЗАИНСК-АЛЬМЕТЬЕВСК, 7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АРМАНОВО,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 РАЙОН, ЗАИНСК, КОМСОМОЛЬСКАЯ-НАРИМА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СКИЙ РАЙОН, ЗАИНСК, ПУШ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 РАЙОН, ЗЕЛЕНОДОЛЬСК, ГАЙДАРА Д.14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 РАЙОН, ЗЕЛЕНОДОЛЬСК, ГАЙДАРА Д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 РАЙОН, ЗЕЛЕНОДОЛЬСК, ГАЙДАРА Д.16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 РАЙОН, ЗЕЛЕНОДОЛЬСК, ИВАНА ЗАИКИНА, Д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 РАЙОН, ЗЕЛЕНОДОЛЬСК, К.МАРКСА, Д.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 РАЙОН, ЗЕЛЕНОДОЛЬСК, К.МАРКСА, Д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 РАЙОН, ЗЕЛЕНОДОЛЬСК, СТРОИТЕЛЕЙ, Д.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«ВОЛГА» С 110 КМ ПО 111 КМ, Н.П. АЙШАВ Г.ЗЕЛЕНОДОЛЬ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«ВОЛГА» С 110 КМ ПО 111 КМ, Н.П. АЙША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ЙОШКАР-ОЛА - ЗЕЛЕНОДОЛЬСК ДО МАГИСТРАЛИ «ВОЛГА» 112 КМ НАПРАВЛЕНИЕ ДВИЖЕНИЯ: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ЙОШКАР-ОЛА - ЗЕЛЕНОДОЛЬСК ДО МАГИСТРАЛИ «ВОЛГА» 112 КМ НАПРАВЛЕНИЕ ДВИЖЕНИЯ: 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ЙОШКАР-ОЛА - ЗЕЛЕНОДОЛЬСК ДО МАГИСТРАЛИ «ВОЛГА» С 112 КМ ПО 113 КМ НАПРАВЛЕНИЕ ДВИЖЕНИЯ: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УЧАСТКЕ А/Д ЙОШКАР-ОЛА - ЗЕЛЕНОДОЛЬСК ДО МАГИСТРАЛИ «ВОЛГА» С 112 КМ ПО 113 КМ НАПРАВЛЕНИЕ ДВИЖЕНИЯ: ИЗ Г.КАЗАН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"ВОЛГА" 101КМ, В НАПРАВЛЕНИЕ ДВИЖЕНИЯ: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"ВОЛГА" 101КМ, В НАПРАВЛЕНИЕ ДВИЖЕНИЯ: 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"ВОЛГА" С 100КМ ПО 101КМ В НАПРАВЛЕНИЕ ДВИЖЕНИЯ: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"ВОЛГА" С 100КМ ПО 101КМ В НАПРАВЛЕНИЕ ДВИЖЕНИЯ: 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"ВОЛГА" С 103КМ ПО 104КМ, В НАПРАВЛЕНИЕ ДВИЖЕНИЯ: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"ВОЛГА" С 103КМ ПО 104КМ, В НАПРАВЛЕНИЕ ДВИЖЕНИЯ: 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ЙОШКАР-ОЛА - ЗЕЛЕНОДОЛЬСК ДО МАГИСТРАЛИ "ВОЛГА" С 106КМ ПО 107КМ, В НАПРАВЛЕНИЕ ДВИЖЕНИЯ: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10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10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1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ОД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ЙОШКАР-ОЛА-ЗЕЛЕНОДОЛЬСК ДО МАГИСТРАЛИ ВОЛГА, 9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8КМ. В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ОРЕНБУРГ, 8КМ. ИЗ 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ГОРСКИЙ РАЙОН, ЖЕЛЕЗНОДОРОЖНЫЙ ПЕРЕЕЗД СТАНЦИЯ «БИРЮЛИ», 820 КМ ГОРЬКОВСКОЙ ЖД, НАПРАВЛЕНИЕ ДВИЖЕНИЯ В СЕЛО БИРЮ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ГОРСКИЙ РАЙОН, ЖЕЛЕЗНОДОРОЖНЫЙ ПЕРЕЕЗД СТАНЦИЯ «БИРЮЛИ», 820 КМ ГОРЬКОВСКОЙ ЖД, НАПРАВЛЕНИЕ ДВИЖЕНИЯ ИЗ СЕЛА БИРЮ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 УЛИЦА ВИШНЕВСКОГО ПОДЪЕЗД К МОСТУ МИЛЛЕН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КАЗАНЬ,  УЛ.УЛЬЯНОВО- ЛЕНИНА Д.1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КАЗАНЬ, АВИАСТРОИТЕЛЬНЫЙ РАЙОН, УЛ. ПЕТРА ВИТЕР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ГОРЬКОВСКОЕ ШОССЕ ОТ ОЗ. ЛЕБЯЖЬЕ ДО Ж/Д МО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КИРОВСКАЯ ДАМБА, ОТ УЛ. НЕСМЕЛОВА ДО УЛ. КРЕМЛЕВСКАЯ НАБЕРЕЖ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АЗАНЬ, ЛЕНИНСКАЯ ДАМБА,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АЗАНЬ, ЛЕНИНСКАЯ ДАМБА,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МОСТ МИЛЛЕНИУМ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МОСТ МИЛЛЕНИУМ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НА УЛ. ЗАЛЕСНАЯ ОТ УЛ. ЗАЛЕСНАЯ, Д. 111 ДО УЛ. ОСИН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НА УЛ.ЗАЛЕСНАЯ ОТ УЛ.ЗАЛЕСНАЯ, Д.2Б ДО Д.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ПОС. ЗАЛЕСНЫЙ, УЛ. ОСИНОВСКАЯ, Д. 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ПР. ПОБЕДЫ ОТ Д. 206 ДО Д. 220 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ПР. ПОБЕДЫ, ОТ УЛ. ГУБКИНА ДО УЛ. ДОРОЖНЫЙ ПЕРЕУ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ПР. ПОБЕДЫ, ОТ УЛ. ЗАВОЙСКОГО ДО УЛ. ЛОМЖИН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ПР. ПОБЕДЫ, ОТ УЛ. ОРЕНБУРГСКИЙ ТРАКТ ДО УЛ.ДУБРАВ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ПР.УНИВЕРСИАДЫ, ОТ УЛ. ВИШНЕВСКОГО ДО УЛ. ДАУР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ПР.УНИВЕРСИАДЫ, ОТ УЛ. ДАУРСКАЯ ДО УЛ. ОРЕНБУРГСКИЙ ТРА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БЕЛОМОРСКАЯ, Д. 66А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БЕЛОМОРСКАЯ, Д. 66А,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ВИШНЕВСКОГО, ВЫЕЗД С МОСТА МИЛЛЕНИУМ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ГАРИФА АХУНОВА, Д. 1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ДУБРАВНАЯ, ОТ ДУБРАВНАЯ Д.40 ДО УЛ. ТЕРЕГУ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КОСМОНАВТОВ,  Д.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КОСМОНАВТОВ,  Д. 4 (МЕСТНЫЙ ПРОЕЗ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КОСМОНАВТОВ, Д.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КОСМОНАВТОВ, Д.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КУЛ ГАЛИ – УЛ. АКЧУЛ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МАЛО - ЗАРЕЧНАЯ - ПЕСОЧНАЯ ОТ Д.4 ДО Д.48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МАЛО - ЗАРЕЧНАЯ - ПЕСОЧНАЯ ОТ Д.48А ДО Д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МАМАДЫШСКИЙ ТРАКТ – УЛ. ТРУДОВАЯ,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МИЛЯ, ОТ УЛ. ДЕМЕНТЬЕВА ДО ПР. АМИРХ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Н. ЕРШОВА, Д. 31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Н. ЕРШОВА, Д. 31А (МЕСТНЫЙ ПРОЕЗ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Н. ЕРШОВА, Д. 31Б (МЕСТНЫЙ ПРОЕЗ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НОВО-ДАВЛИКЕЕВСКАЯ, ОТ Д. 133 ДО Д. 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НОВО-ДАВЛИКЕЕВСКАЯ, ОТ Д. 44 ДО Д. 1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ОСТРОВСКОГО, УЧАСТОК ОТ УЛ. ОСТРОВСКОГО, Д. 53 ДО УЛ. ПУШ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ПУШКИНА, УЧАСТОК ОТ УЛ. ОСТРОВСКОГО ДО УЛ. ПЕТЕРБУРГ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РИХАРДА ЗОРГЕ ОТ Д. 13А ДО Д. 1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СИБГАТА ХАКИМА, ОТ УЛ. БИЧУРИНА ДО УЛ. АБСАЛЯМ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СИБИРСКИЙ ТРАКТ, ОТ УЛ. ЖУРНАЛИСТОВ ДО УЛ. ХАЛИТ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СИБИРСКИЙ ТРАКТ, ОТ УЛ. ХАЛИТОВА ДО УЛ. ЖУРНАЛИС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 ТЭЦЕВСКАЯ  КПП № 4 ОАО «КАЗАНЬОРГСИНТЕЗ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КАЗАНЬ, УЛ.ГЛУШКО ОТ Д 4 ДО Д 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КАЗАНЬ, УЛ.ГЛУШКО ОТ Д 8 ДО Д 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АЗАНЬ, УЛ.ЕРШ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Д.1 «А» КРЦ «КОРСТОН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АЗАНЬ, УЛ.ЕРШ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Д.2 «Б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ТЭЦЕВСКАЯ, ОТ УЛ.БЕЛИНСКОГО ДО УЛ.ХЛЕБОЗАВОД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.ТЭЦЕВСКАЯ, ОТ УЛ.ХЛЕБОЗАВОДСКАЯ ДО УЛ.БЕЛИН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, УЛИЦА МИЛЯ, ОТ УЛ.АМИРХАНА В НАПРАВЛЕНИИ УЛ.ДЕМЕНТЬ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ГОРЬКОВСКОЕ ШОССЕ ОТ Д.49В ДО Ж/Д МО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ГОРЬКОВСКОЕ ШОССЕ ОТ Ж/Д МОСТА ДО Д.49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ГОРЬКОВСКОЕ ШОССЕ ОТ Ж/Д МОСТА ДО ОЗ. ЛЕБЯЖЬ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ГОРЬКОВСКОЕ ШОССЕ ОТ ОЗ. ЛЕБЯЖЬЕ ДО СК ОЛИМПИЕ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ГОРЬКОВСКОЕ ШОССЕ ОТ СК ОЛИМПИЕЦ ДО ОЗ. ЛЕБЯЖЬ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МАМАДЫШСКИЙ ТРАКТ, ОТ СВЕТОВОЙ ОПОРЫ №157 ДО СВЕТОВОЙ ОПОРЫ №187ИЗ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МАМАДЫШСКИЙ ТРАКТ, ОТ СВЕТОВОЙ ОПОРЫ №185 ДО СВЕТОВОЙ ОПОРЫ №155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МАМАДЫШСКИЙ ТРАКТ, ОТ СВЕТОВОЙ ОПОРЫ №187 ДО СВЕТОВОЙ ОПОРЫ №219ИЗ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МАМАДЫШСКИЙ ТРАКТ, ОТ СВЕТОВОЙ ОПОРЫ №217 ДО СВЕТОВОЙ ОПОРЫ №185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МАМАДЫШСКИЙ ТРАКТ, ОТ СВЕТОВОЙ ОПОРЫ №219 ДО СВЕТОВОЙ ОПОРЫ №243ИЗ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МАМАДЫШСКИЙ ТРАКТ, ОТ СВЕТОВОЙ ОПОРЫ №241 ДО СВЕТОВОЙ ОПОРЫ №217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НА КИРОВСКОЙ ДАМБЕ ОТ УЛ.КРЕМЛЕВСКАЯ НАБЕРЕЖНАЯ ДО УЛ.НЕСМЕ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КАЗАНЬ, НА ПР. ПОБЕДЫ ОТ УЛ. ДУБРАВНАЯ ДО УЛ. ОРЕНБУРГСКИЙ ТРА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НА ПР. ПОБЕДЫ ОТ УЛ. РОДИНЫ ДО УЛ. БРАТЬЕВ КАСИМОВ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НА ПР.АМИРХАНА, ОТ УЛ. ЧЕТАЕВА ДО МОСТА МИЛЛЕН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НА УЛ. ВАСИЛЬЧЕНКО ОТ УЛ. ГАГАРИНА ДО АЗС ТАИФ-Н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НА УЛ. ТЕХНИЧЕСКАЯ ОТ Д. 29А ДО УЛ. ЛЕБЕД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НА УЛ.ЗАЛЕСНАЯ ОТ УЛ.ХИБИНСКАЯ ДО УЛ.ОСИН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НА УЧАСТКЕ ДОРОГИ НА ПР.АМИРХАНА, ОТ МОСТА МИЛЛЕНИУМ ДО УЛ. ЧЕТА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НОВАЯ ДОРОГА ОТ УЛ.ОРЕНБУРГСКИЙ ТРАКТ ДО УЛ. ДАУР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АМИРХАНА, ОТ УЛ.АКАДЕМИКА ЛАВРЕНТЬЕВА ДО УЛ.ЧЕТА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АМИРХАНА, ОТ УЛ.ЧЕТАЕВА ДО УЛ.АКАДЕМИКА ЛАВРЕНТЬ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УНИВЕРСИАДЫ, ОТ УЛ.ДАУРСКАЯ ДО УЛ.ВИШНЕ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УНИВЕРСИАДЫ, ПУТЕПРОВОД НАД АМЕТЬЕВСКОЙ МАГИСТРАЛЬЮ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УНИВЕРСИАДЫ, ПУТЕПРОВОД НАД АМЕТЬЕВСКОЙ МАГИСТРАЛЬЮ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ЯМАШЕВА ОТ УЛ.ТРОИЦКИЙ ЛЕС ДО Д.122Б ПО ПР.ЯМАШ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ЯМАШЕВА, ОТ ПР.АМИРХАНА ДО УЛ АДОРАТ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ЯМАШЕВА, ОТ ПР.АМИРХАНА ДО УЛ.МУС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ЯМАШЕВА, ОТ УЛ.АДОРАТСКОГО ДО ПР.АМИРХ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.ЯМАШЕВА, ОТ УЛ.МУСИНА ДО ПР.АМИРХ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ПРОСПЕКТ ЯМАШЕВА ОТ Д.115А ДО Д.29 КОРП.1 ПО УЛ.ТРОИЦКИЙ ЛЕ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 БОЕВАЯ ОТ Д. 28 ДО Д. 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 БОЕВАЯ ОТ Д. 98 ДО Д. 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 ЗАЛЕСНАЯ, ОТ УЛ. ОСИНОВСКАЯ ДО Д.2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 ЗАЛЕСНАЯ, ОТ УЛ. ОСИНОВСКАЯ ДО УЛ. ЗАЛЕСНАЯ Д.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ВАСИЛЬЧЕНКО ОТ ЛЭП 43 ДО ЛЭП 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ВОССТАНИЯ ОТ Д. 29 ДО Д.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ГЛУШКО, ОТ УЛ.ВАГАПОВА ДО УЛ.ФАЙ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ГОРЬКОВСКОЕ ШОССЕ ОТ СК ОЛИМПИЕЦ  ДО УЛ.ЗАЛЕСНАЯ, Д.2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КАЗАНЬ, УЛ.ГОРЬКОВСКОЕ ШОССЕ ОТ УЛ.ЗАЛЕСНАЯ, Д. 2В ДО СК ОЛИМПИЕЦ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КОМИССАРА ГАБИШЕВА ОТ УЛ.КУЛ ГАЛИ ДО УЛ.АКАДЕМИКА ЗАВОЙ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КОМИССАРА ГАБИШЕВА ОТ УЛ.РИХАРДА ЗОРГЕ ДО УЛ.УРМА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МАТЮШИНСКАЯ, ОТ Д.45 ДО Д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МАТЮШИНСКАЯ, ОТ Д.5 ДО Д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КАЗАНЬ, УЛ.ПУШКИНА, Д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ЧЕЛЮСКИНА ОТ Д.31А ДО Д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КАЗАНЬ, УЛ.ЮЛИУСА ФУЧИКА ОТ Д. 34 ДО Д. 42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АГРАРНАЯ-ПР.ПОБЕДЫ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АГРАРНАЯ-ПР.ПОБЕДЫ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АМЕТЬЕВСКАЯ МАГИСТРАЛЬ(МЕТРОМОСТ) В НАПРАВЛЕНИИ ОРЕНБУРГСКОГО ТРАК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АМЕТЬЕВСКАЯ МАГИСТРАЛЬ(МЕТРОМОСТ) В НАПРАВЛЕНИИ УЛ.ЗОР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 БУТЛЕРОВА-ЩЕРБАКОВСКИЙ ПЕРЕУ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 ВАСИЛЬЧЕНКО МЕБЕЛЬГРАД В МЕБЕЛЬ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 ВАСИЛЬЧЕНКО МЕБЕЛЬГРАД В НАПРАВЛЕНИИ УЛ.ВОСС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Г.ШОССЕ ЖД МОСТ В ЦЕНТР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Г.ШОССЕ ЖД МОСТ ИЗ ЦЕНТР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ЕРШОВА-ВИШНЕВСКОГО В НАПРАВЛЕНИИ УЛ.ЧИСТОПОЛЬ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ЕРШОВА-ВИШНЕВСКОГО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ЕРШОВА-МАЛЕНЬКАЯ В НАПРАВЛЕНИИ УЛ.АБЖАЛИЛО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ЕРШОВА-МАЛЕНЬКАЯ В НАПРАВЛЕНИИ УЛ.ВИШНЕ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ИБРАГИМОВА-ЯМАШЕВА В НАПРАВЛЕНИИ УЛ.ВОЛГОГРАД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ИБРАГИМОВА-ЯМАШЕВА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.МАРКСА Д.54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.МАРКСА Д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.МАРКСА Д.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.МАРКСА Д.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АДЫШЕВО СОВЕТСКАЯ Д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АМАЛЕЕВА Д.28 В НАПРАВЛЕНИИ УЛ.АДЕЛЯ КУТУ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КАМАЛЕЕВА Д.28 В НАПРАВЛЕНИИ УЛ.ПАТРИСА ЛУМУМБ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ИНДЕРИ АЗИНА Д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ИРОВСКАЯ ДАМБА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ИРОВСКАЯ ДАМБА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КОПЫЛОВА, Ж\Д МОСТ В ЦЕНТР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КОПЫЛОВА, Ж\Д МОСТ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ЛЕВО-БУЛАЧНАЯ Д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ЛЕВО-БУЛАЧНАЯ Д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МАМАДЫШСКИЙ ТРАКТ, АЗС АВТОДОРСТРОЙ №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МИЛЯ(ЖД ПЛАТФОРМА 795КМ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МИРА, БЕРЕЗОВАЯ РОЩА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МИРА, БЕРЕЗОВАЯ РОЩА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НУРСУЛТАНА НАЗАРБАЕВА ОСТАНОВКА УЛ.ПАВЛЮХ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ОРЕНБУРГСКИЙ ТРАКТ Д.5 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ОРЕНБУРГСКИЙ ТРАКТ Д.5  ИЗ ЦЕНТР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ОСТРОВСКОГО Д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ОСТРОВСКОГО Д.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ПАВЛЮХИНА Д.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ПР.ПОБЕДЫ (ОТ УЛ.ЗАКИЕВА ДО УЛ.САХАРОВ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ЗАНЬ ПР.ПОБЕДЫ-ЗАКИЕВА СО СТОРОНЫ УЛ.МИНСКА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ПР.ПОБЕДЫ-ОРЕНБУРГСКИЙ ТРАКТ В НАПРАВЛЕНИИ РК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ПР.ПОБЕДЫ-ОРЕНБУРГСКИЙ ТРАКТ В НАПРАВЛЕНИИ УЛ.ДУБРАВ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ПР.ПОБЕДЫ-ФАЙЗИ В НАПРАВЛЕНИИ УЛ.ГУБ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ПР.ПОБЕДЫ-ФАЙЗИ В НАПРАВЛЕНИИ УЛ.САХАР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ПРАВО-БУЛАЧНАЯ Д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ПРАВО-БУЛАЧНАЯ Д.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САЛИМЖАНОВА ПАРК ТЫСЯЧЕЛЕ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СИБ.ТРАКТ-АРБУЗОВА В НАПРАВЛЕНИИ ПР.ЯМАШЕ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СИБ.ТРАКТ-АРБУЗОВА В НАПРАВЛЕНИИ УЛ.ГУБКИ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СИБ.ТРАКТ-ЖУРНАЛИСТОВ В НАПРАВЛЕНИИ ПОС.ДЕРБЫШ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СИБ.ТРАКТ-ЖУРНАЛИСТОВ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ТАНКОВАЯ-КАРБЫШЕВА В НАПРАВЛЕНИИ ОРЕНБУРГСКОГО ТРАК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ТАНКОВАЯ-КАРБЫШЕВА В НАПРАВЛЕНИИ УЛ.ЗОР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ЧИСТОПОЛЬСКАЯ Д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 ЩАПОВА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 ЩАПОВА Д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 ЩАПОВА Д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 ЩАПОВА Д.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Ю.ФУЧИКА Д.82 В НАПРАВЛЕНИИ НОКСИНСКОГО СПУ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Ю.ФУЧИКА Д.82 В НАПРАВЛЕНИИ УЛ.ЗАВОЙ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 ЯМАШЕВА-ГАВРИЛОВА В НАПРАВЛЕНИИ СИБИРСКОГО ТРАК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ЗАНЬ ЯМАШЕВА-ГАВРИЛОВА В НАПРАВЛЕНИИ УЛ.АДОРАТСК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2-Я СТАРО-АРАКЧИНСКАЯ Д.10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2-Я СТАРО-АРАКЧИНСКАЯ Д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ДОРАТСКОГО Д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ЗИНА Д.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КАДЕМИКА ПАВЛОВА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КАДЕМИКА ПАВЛОВА Д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КАДЕМИКА ПАВЛОВА Д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КАДЕМИКА ПАВЛОВА Д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КАДЕМИКА ПАВЛОВА Д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МЕТЬЕВСКАЯ МАГИСТРАЛЬ-АЗС ТАТНЕФТЬ N3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МИРХАНА Д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МИРХАНА Д.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РАКЧИНСКОЕ ШОССЕ Д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АРБУЗОВА Д.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Б.КРЫЛОВКА ОПОРА ЛЭП 61 (ТРАМВАЙНЫЕ ПУ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БЕЛОМОРСКАЯ Д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БЕЛОМОРСКАЯ Д.69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БЕЛОМОРСКАЯ Д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БОНДАРЕНКО Д.3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ВАГАПОВА Д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ВАХИТОВА Д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ВАХИТОВА Д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ВИШНЕВСКОГО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ВИШНЕВСКОГО Д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ВИШНЕВСКОГО Д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ВОССТАНИЯ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ВОССТАНИЯ Д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АВРИЛОВА Д.1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АВРИЛОВА Д.10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АВРИЛОВА Д.11А (АЗС ТАТНЕФТЕПРОДУКТ, НОВАЯ ДОРОГ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АРЕЕВА, Д.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ВАРДЕЙСКАЯ Д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ВАРДЕЙСКАЯ Д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ВАРДЕЙСКАЯ Д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ВАРДЕЙСКАЯ Д.53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ВАРДЕЙСКАЯ Д.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ВАРДЕЙСКАЯ Д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ВАРДЕЙСКАЯ Д.56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ОРЬКОВСКОЕ ШОССЕ Д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ОРЬКОВСКОЕ ШОССЕ Д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ОРЬКОВСКОЕ ШОССЕ Д.47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ОРЬКОВСКОЕ ШОССЕ-МОЖАЙ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ГУБКИНА Д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ДАУРСКАЯ Д.16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ДАУРСКАЯ Д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ДЕКАБРИСТОВ Д.1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ДЕКАБРИСТОВ Д.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ДЕКАБРИСТОВ Д.1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ДЕКАБРИСТОВ Д.1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ДЕКАБРИСТОВ Д.81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ЕРШОВА Д.76/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ЗАЛЕСНАЯ Д.1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ЗОРГЕ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ИБРАГИМОВА Д.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ИБРАГИМОВА Д.32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ИБРАГИМОВА Д.32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ИБРАГИМОВА Д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ИБРАГИМОВА Д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ИБРАГИМОВА Д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ИБРАГИМОВА Д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ИБРАГИМОВА Д.8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АМАЛЕЕВА-МКСК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АМАЛЕЕВА-П.ПОЛУШ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АРБЫШЕВА Д.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ОПЫЛОВА Д.3\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ОРОЛЕНКО Д.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ОРОЛЕНКО Д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ОРОЛЕНКО Д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ОСМОНАВТОВ Д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Р.КОКШАЙСКАЯ Д.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УТУЯ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УТУЯ Д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КУТУЯ Д.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ЛОМЖИНСКАЯ Д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ЛОМЖИНСКАЯ Д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АВЛЮТОВА Д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АВЛЮТОВА Д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АВЛЮТОВА Д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АМАДЫШСКИЙ ТРАКТ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АМАДЫШСКИЙ ТРАКТ Д.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АМАДЫШСКИЙ ТРАКТ-МАГАЗИН ЭДЕЛЬВЕЙ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АМАДЫШСКИЙ ТРАКТ-МАГИСТР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ИРА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ИРА Д.3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ИРА Д.67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МУСИНА Д.61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НЕСМЕЛОВА Д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НОВО-ДАВЛИКЕЕВСКАЯ Д.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НОКСИНСКИЙ СПУСК Д.14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НУРСУЛТАНА НАЗАРБАЕВА Д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НУРСУЛТАНА НАЗАРБАЕВА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ОРЕНБУРГСКИЙ ТРАКТ Д.23А (АЗС ТАИФ-Н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ОРЕНБУРГСКИЙ ТРАКТ, НАПРОТИВ Д.35 ДЕРЕВНИ УНИВЕРСИА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АВЛЮХИНА Д.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АВЛЮХИНА Д.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АВЛЮХИНА Д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АВЛЮХИНА Д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Л.ТЫСЯЧЕЛЕТИЯ (ЦЕНТР.СТАДИОН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ПОБЕДЫ Д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ПОБЕДЫ Д.10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ПОБЕДЫ Д.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ПОБЕДЫ Д.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ПОБЕДЫ Д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ПОБЕДЫ Д.72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ПОБЕДЫ Д.72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ПОБЕДЫ-ЗАКИ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ЯМАШЕВА Д.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.ЯМАШЕВА Д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ИВОЛЖСКАЯ Д.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ИВОЛЖСКАЯ Д.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ПРИВОЛЖСКАЯ Д.2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Р.ЗОРГЕ Д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РОДИНА Д.33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РОДИНА-АЗ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.ГАЛЕЕВА Д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АЛИМЖАНОВА Д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АЛИМЖАНОВА Д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АЛИМЖАНОВА Д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АЛИМЖАНОВА-Х.ТАКТА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АХАРОВА Д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АХАРОВА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ИБИРСКИЙ ТРАКТ Д.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ИБИРСКИЙ ТРАКТ Д.34 КОРП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ИБИРСКИЙ ТРАКТ, Д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СИБИРСКИЙ ТРАКТ, Д.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ТАТАРСТАН Д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ТИХОМИРНОВА Д.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ТЭЦЕВСКАЯ Д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ТЭЦЕВСКАЯ Д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ТЭЦЕВСКАЯ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ТЭЦЕВСКАЯ-ЛЭП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ВОССТАНИЯ Д.110 (ОПОРА 14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ВОССТАНИЯ, ПС КИРОВСКАЯ (ОПОРА 16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ГАЛИМДЖАНА БАРУДИ, Д.2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ДОСТОЕВСКОГО Д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ЛЕНИНГРАДСКАЯ Д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МОСКОВСКАЯ Д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САФИУЛЛИНА, Д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ФЕРМСКОЕ ШОССЕ, Д.86 (ОПОРА 16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ФЕРМСКОЕ ШОССЕ, ОТ Д.86 ДО АЗ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ЧИСТОПОЛЬСКАЯ Д.86/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ЧУЙКОВА Д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УЛ.ЧУЙКОВА, Д.58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, УЧАСТОК А/Д ОТ УЛ. ЗАЛЕСНАЯ ДО УЛ. ИЛЬИЧА, УЛ. ЛЕСОПАРКОВАЯ Д. 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ФРУНЗЕ Д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ФРУНЗЕ Д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ХИМИЧЕСКАЯ Д.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ИСТОПОЛЬСКАЯ Д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ИСТОПОЛЬСКАЯ Д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ИСТОПОЛЬСКАЯ Д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ИСТОПОЛЬСКАЯ Д.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ИСТОПОЛЬСКАЯ Д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ИСТОПОЛЬСКАЯ Д.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УЙКОВА Д.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УЙКОВА Д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ЧУЙКОВА Д.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Ю.ФУЧИКА Д.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Ю.ФУЧИКА Д.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Ю.ФУЧИКА Д.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Ю.ФУЧИКА Д.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Ю.ФУЧИКА Д.90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ЯМАШЕВА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НЬ, ЯМАШЕВА Д.37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МЛЕВСКАЯ ДАМБА, РАЙОН ПЛЯЖА ЦКЖ В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ЕМЛЕВСКАЯ ДАМБА, РАЙОН ПЛЯЖА ЦКЖ ИЗ ЦЕНТР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НИКОЛАЕВКА, ВЫЕЗД НА А/Д МОСКВА-УФА 7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ИБРАГИМОВА И УЛ. ВОССТАНИЯ СО СТОРОНЫ УЛ. ВОЛГОГРАД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ИБРАГИМОВА И УЛ. ВОССТАНИЯ СО СТОРОНЫ УЛ. ГАГА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ПОБЕДЫ И УЛ. ГУБКИНА СО СТОРОНЫ УЛ. АГРАР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ПОБЕДЫ И УЛ. ДУБРАВНАЯ СО СТОРОНЫ УЛ. ОРЕНБУРГСКИЙ ПРОЕЗ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ПОБЕДЫ И УЛ. ЛОМЖИНСКАЯ СО СТОРОНЫ УЛ. ЧИШМЯ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ПОБЕДЫ И УЛ. МАВЛЮТОВА СО СТОРОНЫ УЛ. ФУЧ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ПОБЕДЫ И УЛ. РОДИНА СО СТОРОНЫ УЛ. МИН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ЯМАШЕВА И УЛ. АДОРАТСКОГО СО СТОРОНЫ ПР. АМИРХ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ЯМАШЕВА И УЛ. АДОРАТСКОГО СО СТОРОНЫ УЛ. ГАВРИ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ЯМАШЕВА И УЛ. КОРОЛЕНКО СО СТОРОНЫ ПР. ИБРАГИМ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ПР. ЯМАШЕВА И УЛ. КОРОЛЕНКО СО СТОРОНЫ УЛ. БОНДАРЕН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 ГАБДУЛЛЫ ТУКАЯ И УЛ. НАЗАРБАЕВА СО СТОРОНЫ УЛ. САРЫ САДЫКОВ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 ЛЕВО-БУЛАЧНАЯ И УЛ. ТАТАРСТАН СО СТОРОНЫ УЛ. ПАРИЖСКОЙ КОММУ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 СИБИРСКИЙ ТРАКТ И УЛ. КОСМОНАВТОВ СО СТОРОНЫ УЛ. ПИОНЕР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АДЕЛЯКУТУЯ И УЛ. ГВАРДЕЙСКАЯ СО СТОРОНЫ ПР. СЕД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АДЕЛЯКУТУЯ И УЛ. ГВАРДЕЙСКАЯ СО СТОРОНЫ УЛ. КРАСНОЙ ПОЗ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АДОРАТСКОГО И ПР. ЯМАШЕВА СО СТОРОНЫ УЛ. ЛАВРЕНТЬЕВ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АДОРАТСКОГО И ПР. ЯМАШЕВА СО СТОРОНЫ УЛ. ЧЕТА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АРБУЗОВА И УЛ. ГУБКИНА СО СТОРОНЫ УЛ. ЖУРНАЛИС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ВИШНЕВСКОГО И УЛ. ДОСТОЕВСКОГО СО СТОРОНЫ УЛ. ЗИ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ВИШНЕВСКОГО И УЛ. ДОСТОЕВСКОГО СО СТОРОНЫ УЛ. КАЛИ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ВОССТАНИЯ И ПР. ИБРАГИМОВА СО СТОРОНЫ УЛ. ДЕКАБРИС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ВОССТАНИЯ И ПР. ИБРАГИМОВА СО СТОРОНЫ УЛ. КОРОЛЕН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ГВАРДЕЙСКАЯ И УЛ. АДЕЛЯКУТУЯ СО СТОРОНЫ УЛ. ПАТРИСА ЛУМУМ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ГВАРДЕЙСКАЯ И УЛ. АДЕЛЯКУТУЯ СО СТОРОНЫ УЛ. СТЕПАНА РАЗ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ГВАРДЕЙСКАЯ И УЛ. НИКОЛАЯ ЕРШОВА НАПРАВЛЕНИЕ ДВИЖЕНИЯ СО СТОРОНЫ УЛ. ПАТРИСА ЛУМУМБЫ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ГВАРДЕЙСКАЯ И УЛ.ПАТРИСА ЛУМУМБЫ НАПРАВЛЕНИЕ ДВИЖЕНИЯ СО СТОРОНЫ УЛ. АДЕЛЯ КУТУ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ГВАРДЕЙСКАЯ И УЛ.ПАТРИСА ЛУМУМБЫ НАПРАВЛЕНИЕ ДВИЖЕНИЯ СО СТОРОНЫ УЛ. НИКОЛАЯ ЕРШОВ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ГУБКИНА И УЛ. АРБУЗОВА СО СТОРОНЫ УЛ. ЗУРУРА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ДЕМЕНТЬЕВА И УЛ. ТЭЦЕВСКАЯ СО СТОРОНЫ УЛ. МИ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ДЕМЕНТЬЕВА И УЛ. ТЭЦЕВСКАЯ СО СТОРОНЫ УЛ. ОЛЕГА КОШЕВ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ДОРОЖНАЯ И УЛ. МИРА СО СТОРОНЫ УЛ. РУД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ДОСТОЕВСКОГО И УЛ. ВИШНЕВСКОГО СО СТОРОНЫ УЛ. ЗИ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ДОСТОЕВСКОГО И УЛ. ВИШНЕВСКОГО СО СТОРОНЫ УЛ. ЧЕХ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ДУБРАВНАЯ И ПР. ПОБЕДЫ СО СТОРОНЫ УЛ. ЗОРГ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КОПЫЛОВА И ПР. ТЭЦЕВСКАЯ СО СТОРОНЫ УЛ. ДЕКАБРИС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КОПЫЛОВА И УЛ. ТЭЦЕВСКАЯ СО СТОРОНЫ УЛ. ОЛЕГА КОШЕВ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КОРОЛЕНКО И ПР. ЯМАШЕВА СО СТОРОНЫ УЛ. ВОЛГОГРАДСКА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КОРОЛЕНКО И ПР. ЯМАШЕВА СО СТОРОНЫ УЛ. ЧЕРНОМОР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КОСМОНАВТОВ И УЛ. ПАТРИСА ЛУМУМБЫ СО СТОРОНЫ УЛ. АГРАР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КОСМОНАВТОВ И УЛ. ПАТРИСА ЛУМУМБЫ СО СТОРОНЫ УЛ. НИКОЛАЯ ЕРШ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КОСМОНАВТОВ И УЛ. СИБИРСКИЙ ТРАКТ СО СТОРОНЫ УЛ. ПАТРИСА ЛУМУМ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ЛОМЖИНСКАЯ И ПР. ПОБЕДЫ СО СТОРОНЫ УЛ. ФУЧ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МАВЛЮТОВА И ПР. ПОБЕДЫ СО СТОРОНЫ УЛ. ПА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МИРА И УЛ. ДОРОЖНАЯ СО СТОРОНЫ ПР. ПАР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МИРА И УЛ. ДОРОЖНАЯ СО СТОРОНЫ УЛ. СИБИРСКИЙ ТРА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НАЗАРБАЕВА  И УЛ. ХАДИТАКТАША СО СТОРОНЫ УЛ. ТЕХНИЧЕ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НАЗАРБАЕВА И УЛ. ГАБДУЛЛЫ ТУКАЯ СО СТОРОНЫ УЛ. ХАДИТАКТА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НАЗАРБАЕВА И УЛ. ПАВЛЮХИНА СО СТОРОНЫ УЛ. ХАДИТАКТА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НАЗАРБАЕВА И УЛ. САЛИМЖАНОВА СО СТОРОНЫ УЛ. ОСТРО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НАЗАРБАЕВА И УЛ. ХАДИТАКТАША СО СТОРОНЫ УЛ. САЛИМЖА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НИКОЛАЯ ЕРШОВА И УЛ. ГВАРДЕЙСКАЯ НАПРАВЛЕНИЕ ДВИЖЕНИЯ СО СТОРОНЫ УЛ. ИСК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НИКОЛАЯ ЕРШОВА И УЛ. ГВАРДЕЙСКАЯ НАПРАВЛЕНИЕ ДВИЖЕНИЯ СО СТОРОНЫ УЛ. КРАСНОЙ ПОЗИЦИ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НИКОЛАЯ ЕРШОВА И УЛ. КОСМОНАВТОВ СО СТОРОНЫ УЛ. НОВАТ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ПАВЛЮХИНА И УЛ. НАЗАРБАЕВА СО СТОРОНЫ УЛ. ШАЛЯП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ПАТРИСА ЛУМУМБЫ И УЛ. ГВАРДЕЙСКАЯ НАПРАВЛЕНИЕ ДВИЖЕНИЯ СО СТОРОНЫЙ УЛ. ИСК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ПАТРИСА ЛУМУМБЫ И УЛ. КОСМОНАВТОВ СО СТОРОНЫ ПР. КАМАЛЕ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ПАТРИСА ЛУМУМБЫ И УЛ.ГВАРДЕЙСКАЯ НАПРАВЛЕНИЕ ДВИЖЕНИЯ СО СТОРОНЫ УЛ. КРАСНОЙ ПОЗИЦИ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ПУШКИНА И УЛ. ПРАВО-БУЛАЧНАЯ СО СТОРОНЫ УЛ. ОСТРО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РОДИНА И ПР. ПОБЕДЫ СО СТОРОНЫ УЛ. РЫЛЕ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САЛИМЖАНОВА  И УЛ. НАЗАРБАЕВА СО СТОРОНЫ УЛ. ТУФАНАМИНУЛ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САЛИМЖАНОВА И УЛ. ПУШКИНА СО СТОРОНЫ УЛ. АЙДИ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ТАТАРСТАН И УЛ. ЛЕВОБУЛАЧНАЯ СО СТОРОНЫ УЛ. МОСКО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ТЕХНИЧЕСКАЯ И УЛ. НАЗАРБАЕВА СО СТОРОНЫ УЛ. ЛЕБЕД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ТЭЦЕВСКАЯ И УЛ. ДЕМЕНТЬЕВА СО СТОРОНЫ УЛ. КОПЫ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ТЭЦЕВСКАЯ И УЛ. КОПЫЛОВА СО СТОРОНЫ УЛ. ДЕМЕНТЬ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ТЭЦЕВСКАЯ И УЛ. КОПЫЛОВА СО СТОРОНЫ УЛ. ЧЕЛЮС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ХАДИТАКТАША И УЛ. НАЗАРБАЕВА СО СТОРОНЫ УЛ. ДАЛЬНЯ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. ХАДИТАКТАША И УЛ. НАЗАРБАЕВА СО СТОРОНЫ УЛ. САЛИМЖА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ХАЯ РЕКА, САДЫ КМП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1-Я ПРИВОЛЬНАЯ (СО СТОРОНЫ УЛ. ВИШНЕВСКОГО В НАПРАВЛЕНИИ УЛ. РЕМЕСЛЕННАЯ);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1-Я ПРИВОЛЬНАЯ (СО СТОРОНЫ УЛ. РЕМЕСЛЕННАЯ В НАПРАВЛЕНИИ УЛ. ВИШНЕВСКОГО);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ВИШНЕВСКОГО (МЕСТНЫЙ ПРОЕЗД) (СО СТОРОНЫ УЛ. 1-Я ПРИВОЛЬНАЯ В НАПРАВЛЕНИИ УЛ. 2-Я ПРИВОЛЬНАЯ)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ВИШНЕВСКОГО (МЕСТНЫЙ ПРОЕЗД) (СО СТОРОНЫ УЛ. 1-Я ПРИВОЛЬНАЯ В НАПРАВЛЕНИИ УЛ. КАЛИНИНА);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ВИШНЕВСКОГО (МЕСТНЫЙ ПРОЕЗД) (СО СТОРОНЫ УЛ. 2-Я ПРИВОЛЬНАЯ В НАПРАВЛЕНИИ УЛ. 1-Я ПРИВОЛЬНАЯ)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ВИШНЕВСКОГО (МЕСТНЫЙ ПРОЕЗД) (СО СТОРОНЫ УЛ. КАЛИНИНА В НАПРАВЛЕНИИ УЛ. 1-Я ПРИВОЛЬНАЯ);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РЕМЕСЛЕННАЯ (СО СТОРОНЫ УЛ. 1-Я ПРИВОЛЬНАЯ В НАПРАВЛЕНИИ УЛ. КАЛИНИНА);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. РЕМЕСЛЕННАЯ (СО СТОРОНЫ УЛ. КАЛИНИНА В НАПРАВЛЕНИИ УЛ. 1-Я ПРИВОЛЬНАЯ;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 «КАЗАНЬ-ОРЕНБУРГ» – «КАЗАНЬ-БОРОВОЕ МАТЮШИНО», С 7 КМ ПО 8 КМ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 «КАЗАНЬ-ОРЕНБУРГ» – «КАЗАНЬ-БОРОВОЕ МАТЮШИНО», С 7 КМ ПО 8 КМ ИЗ Г. 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 «КАЗАНЬ-ОРЕНБУРГ» – «КАЗАНЬ-БОРОВОЕ МАТЮШИНО», С 4 КМ ПО 5 КМ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 «КАЗАНЬ-ОРЕНБУРГ» – «КАЗАНЬ-БОРОВОЕ МАТЮШИНО», С 4 КМ ПО 5 КМ ИЗ Г. 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 – БОРОВОЕ МАТЮШИНО, С 5 КМ ПО 7 КМ ИЗ Г.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ЧАСТКЕ А/Д КАЗАНЬ-ОРЕНБУРГ» – БОРОВОЕ МАТЮШИНО, С 5 КМ ПО 7 КМ В Г.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ЙБИЦ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ОЛЬШИЕ КАЙБИЦЫ-КУЛАНГА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ЙБИЦ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ОЛЬШИЕ КАЙБИЦЫ-КУЛАНГА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ЙБИЦ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ЙБИЦЫ-БОЛЬШИЕ ТЯБЕРДИНО, 2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ЙБИЦ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УЛАНОВО-КАРАТУН, 2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ЙБИЦ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УЛАНОВО-КАРАТУН, 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КАМСКОЕ УСТЬЕ 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КАМСКОЕ УСТЬЕ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КАМСКОЕ УСТЬЕ 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КАМСКОЕ УСТЬЕ 3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КАМСКОЕ УСТЬЕ 3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ЕНСКИЙ РАЙОН, КАМСКОЕ УСТЬЕ, ОБЪЕЗДНАЯ ДОРОГА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КАМСКОЕ УСТЬЕ, 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КАМСКОЕ УСТЬЕ, 4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КАМСКОЕ УСТЬЕ, 4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КАМСКОЕ УСТЬЕ, 5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КАМСКОЕ УСТЬЕ, 5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КАМСКОЕ УСТЬЕ, 6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КАМСКОЕ УСТЬЕ, 6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КАМСКОЕ УСТЬЕ, 6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СТАРОЕ БАРЫШЕВО-КАМСКОЕ УСТЬЕ 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СКО-УСТЬ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СТАРОЕ БАРЫШЕВО-КАМСКОЕ УСТЬЕ 4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Ш БУЗИ-МАМАШИР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ЛТАСИ-ШЕМОРДАН-ВАХИТОВА-ЯНЫЛЬ,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МАМАДЫШ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МАМДЫШ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ШЕМОРДАН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ШЕМОРДАН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ШЕМОРДАН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ШЕМОРДАН, 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ШЕМОРДАН, 2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ШЕМОРДАН-ВАХИТОВА-ЯНЫЛЬ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-ШЕМОРДАН-ЯНЦОБИНО-БОЛЬШОЙ САРДЕК-ТРЫШ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ЮГА-СТАРАЯ ЮМЬЯ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АМАДЫШ-КУКМОР 5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АМАДЫШ-КУКМОР, 5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ОБХОД П.КУКМОР С ВОСТОЧНОЙ СТОРОНЫ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ОБХОД П.КУКМОР С ВОСТОЧНОЙ СТОРОНЫ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ОБХОД П.КУКМОР С ВОСТОЧНОЙ СТОРОНЫ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ОБХОД П.КУКМОР С ВОСТОЧНОЙ СТОРОНЫ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М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КМОР - ВЯТСКИЕ ПОЛЯНЫ 2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АИШЕВО-КАЗАНЬ-ОРЕНБУРГ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АИШЕВО-КАЗАНЬ-ОРЕНБУРГ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АИШЕВО-КАЗАНЬ-ОРЕНБУРГ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ОРОЧЬИ ГОРЫ-ШАЛИ, 1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ОРОЧЬИ ГОРЫ-ШАЛИ,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ОРОЧЬИ ГОРЫ-ШАЛИ, 2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ОРОЧЬИ ГОРЫ-ШАЛИ, 3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ИШ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ТОЛБИЩЕ-АТАБАЕВО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ЛЕНИНОГОРСК, 2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ЛЕНИНОГОРСК, 3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ЛЕНИНОГОРСК, 3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ЛЕНИНОГОРСК, 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ЛЕНИНОГОРСК,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ГУЛЬМА-ЛЕНИНОГОРСК, 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АЗНАКАЕВО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АЗНАКАЕВО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3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ЛЕНИНОГОРСК, УЛ.ЧАЙКОВСКОГО ОТ Д .14 ДО Д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ЛЕНИНОГОРСК, УЛ.ЧАЙКОВСКОГО ОТ Д .4 ДО Д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ЛЕНИНОГОРСК, УЛ.ЧАЙКОВСКОГО ОТ Д.29А ДО Д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ЛЕНИНОГОРСК, УЛ.ЧАЙКОВСКОГО ОТ Д.43 ДО Д.29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ЛЕНИНОГРСК, УЛ.ЧАЙКОВСКОГО ОТ УЛ.АГАДУЛЛИНА ДО УЛ.АСФАЛЬТ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ЛЕНИНОГРСК, УЛ.ЧАЙКОВСКОГО ОТ УЛ.АСФАЛЬТНАЯ ДО УЛ.АГАДУЛ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 РАЙОН, ЛЕНИНОГОРСК, БЕЛИНСКОГО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 РАЙОН, ЛЕНИНОГОРСК, БУГУЛЬМИНСКАЯ Д.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 РАЙОН, ЛЕНИНОГОРСК, ЧАЙКОВСКОГО Д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 РАЙОН, ЛЕНИНОГОРСК, ЧАЙКОВСКОГО Д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ОГОРСКИЙ РАЙОН, ЛЕНИНОГОРСК, ЧАЙКОВСКОГО-ВАХИТ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АМАДЫШ-КУКМОР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АМАДЫШ-КУКМОР, ОБХОД Г.МАМАДЫШ 8КМ. + 3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ОБХОД Г.МАМАДЫШ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 РАЙОН, МАМАДЫШ, ДАВЫДОВА Д.130/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 РАЙОН, МАМАДЫШ, ДАВЫДОВА Д.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ДЫШСКИЙ РАЙОН, МАМАДЫШ, ЛЕНИНА Д.1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7 ВОЛГА-БИЗЯКИ,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-БИЗЯКИ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ДЕЛЕ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ОСКВА-УФА-БИЗЯКИ,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ЕНЗЕЛИНСК-БИЮРГАН, 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ЕНЗЕЛИНСК-БИЮРГАН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 РАЙОН, МЕНЗЕЛИНСК, СЕВЕРНАЯ ОБЪЕЗДНАЯ А\Д-ЗАПАД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ЗЕЛИНСКИЙ РАЙОН, МЕНЗЕЛИНСК, СЕВЕРНАЯ ОБЪЕЗДНАЯ А\Д-СЕВЕР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МУСЛЮМОВО, 5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МУСЛЮМОВО, 7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КТАНЫШ-МУСЛЮМОВО, 8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, 5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, 6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, 6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, 7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, 7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УСЛЮМОВО-САКЛОВБАШЕВО-ЮЛТИМИРОВО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УСЛЮМОВО-САКЛОВБАШЕВО-ЮЛТИМИРОВО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МУСЛЮМОВО-СТАРОЕ САИТОВО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СЛЮМ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ОБЪЕЗДНАЯ ДОРОГА МУСЛЮМОВО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 ЧЕЛНЫ – ВОДОЗАБОР 2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ЧИСТОПОЛЬ-НИЖНЕКАМСК 41 КМ, Н.П. КРАСНЫЙ ЯРВ Г.НИЖНЕКА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ЧИСТОПОЛЬ-НИЖНЕКАМСК 41 КМ, Н.П. КРАСНЫЙ ЯРВ Г.ЧИСТОПО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НАБ. ЧЕЛНЫ, ПР. КАЗАНСКИЙ, Д. 13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АБ. ЧЕЛНЫ, УЛ. САРМАНОВСКИЙ ТРАКТ, Д.15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МОСКВА – УФА 1063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АБ. ЧЕЛНЫ, ПР. М. ДЖАЛИЛЯ, Д. 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АБ. ЧЕЛНЫ, ПР. М. ДЖАЛИЛЯ, Д. 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АБ. ЧЕЛНЫ, ПР. МИРА, Д. 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АБ. ЧЕЛНЫ, ПР. МИРА, Д. 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АБ. ЧЕЛНЫ, ПР. НАБЕРЕЖНОЧЕЛНИНСКИЙ, Д. 37/1 СТРОЕНИЕ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АБ. ЧЕЛНЫ, ПРОСПЕКТ Х.ТУФАНА(НАПРОТИВ ДОМА №58А ПО УЛ. 40 ЛЕТ ПОБЕ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АБ. ЧЕЛНЫ, УЛ. Х. ТУФАНА, Д. 2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БЕРЕЖНЫЕ ЧЕЛНЫ, АЛЬМЕТЬЕВСКИЙ ТРАКТ, 2 СТРОЕНИЕ 4В Г.АЛЬМЕТЬЕ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БЕРЕЖНЫЕ ЧЕЛНЫ, УЛИЦА МАГИСТРАЛЬНАЯ, ДОМ 1/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БЕРЕЖНЫЕ ЧЕЛНЫ, УЛИЦА СТАРОСАРМАНОВСКАЯ, 29 СТРОЕНИЕ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АЛЬМЕТЬЕВСКИЙ ТРАКТ ОТ АЛЬМЕТЬЕВСКОГО ТРАКТА 2 СТР.4  ДО "СИДОРОВСКОЙ РАЗВЯЗ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 М.ДЖАЛИЛЯ ОТ Д.45 ДО Д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 М.ДЖАЛИЛЯ ОТ Д.53 ДО Д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 МИРА ОТ Д. 2 ДО Д. 18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 МОСКОВСКИЙ ОТ Д.74 ДО Д. 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 МОСКОВСКИЙ ОТ Д.82 ДО Д. 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 ЯШЬЛЕК ОТ Д.50/18А ДО Д. 51/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 ЯШЬЛЕК ОТ Д.51/07 ДО Д.50/18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МИРА ОТ Д.17 "Б" ДО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.НАБЕРЕЖНОЧЕЛНИНСКИЙ, МОСТ ЧЕРЕЗ Р. МЕЛЕКЕ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АБЕРЕЖНЫЕ ЧЕЛНЫ, ПР.ЯШЬЛЕК, Д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АБЕРЕЖНЫЕ ЧЕЛНЫ, ПР.ЯШЬЛЕК, Д.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ОСПЕКТ ВАХИТОВА ОТ ПРОСПЕКТА СЮЮМБИКЕ ДО УЛ.40 ЛЕТ ПОБ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ОСПЕКТ ВАХИТОВА ОТ УЛ.40 ЛЕТ ПОБЕДЫ ДО ПРОСПЕКТА СЮЮМБ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ОСПЕКТ Х.ТУФАНА ОТ Д.17 ДО Д.54/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ПРОСПЕКТ Х.ТУФАНА ОТ Д.54/08 ДО Д.17/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УЛ. МАШИНОСТРОИТЕЛЬНАЯ ОТ Д.122А ДО ПР.АВТОЗАВОД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УЛ. МАШИНОСТРОИТЕЛЬНАЯ ОТ Д.81 ДО Д. 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УЛ. МАШИНОСТРОИТЕЛЬНАЯ ОТ ПР.АВТОЗАВОДСКИЙ ДО Д.122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АБЕРЕЖНЫЕ ЧЕЛНЫ, УЛ.АБДУЛЛЫ АЛИША ОТ Д.28 ДО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УЛ.МАШИНОСТРОИТЕЛЬНАЯ, ОТ АЗС "НАИКОМ" ДО Д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УЛ.МАШИНОСТРОИТЕЛЬНАЯ, ОТ Д.12 ДО Д.60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УЛ.МАШИНОСТРОИТЕЛЬНАЯ, ОТ Д.12 ДО Д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УЛ.МАШИНОСТРОИТЕЛЬНАЯ, ОТ Д.60/13 ДО Д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АБЕРЕЖНЫЕ ЧЕЛНЫ, УЛ.МАШИНОСТРОИТЕЛЬНАЯ, ОТ Д.81 ДО АЗС "НАИК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АБЕРЕЖНЫЕ ЧЕЛНЫ, УЛ.ФОМЕНКО ОТ УЛ.ГОСТЕВА ДО УЛ.САРМАНОВСКИЙ ТРА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СОБОЛЕКОВСКАЯ ДОРОГА №1 С 1 КМ ПО 2 КМВ Г.Н.ЧЕЛ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СОБОЛЕКОВСКАЯ ДОРОГА №1 С 1 КМ ПО 2 КМВ Г.НИЖНЕКА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СОБОЛЕКОВСКАЯ ДОРОГА №1 С 3 КМ ПО 4 КМВ Г.Н.ЧЕЛ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СОБОЛЕКОВСКАЯ ДОРОГА №1 С 3 КМ ПО 4 КМВ Г.НИЖНЕКА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АВТОСБОРОЧНЫЙ ПРОЕЗД Д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АВТОСБОРОЧНЫЙ ПРОЕЗД Д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АК.КОРОЛЕВА НАПРОТИВ 9/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ИНДУСТРИАЛЬНЫЙ ПРОЕЗД Д.31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АВТОЗАВОДСКИЙ Д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АВТОЗАВОДСКИЙ Д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БЕЛЯЕВА, Д.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БЕЛЯЕВА, Д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ДРУЖБЫ НАРОДОВ Д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ДРУЖБЫ НАРОДОВ НАПРОТИВ 58/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.ДЖАЛИЛЯ НАПРОТИВ 4/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.ДЖАЛИЛЯ, Д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.ДЖАЛИЛЯ, Д.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.ДЖАЛИЛЯ, Д.46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ИРА Д.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ИРА Д.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ИРА Д.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ИРА Д.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ИРА Д.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ОСКОВСКИЙ Д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ОСКОВСКИЙ Д.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ОСКОВСКИЙ Д.1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ОСКОВСКИЙ Д.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ОСКОВСКИЙ Д.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ОСКОВСКИЙ Д.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ОСКОВСКИЙ Д.1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ОСКОВСКИЙ Д.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МУСЫ ДЖАЛИЛЯ, Д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НАБЕРЕЖНОЧЕЛНИНСКИЙ Д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НАБЕРЕЖНОЧЕЛНИНСКИЙ-МОСТ Р.ЧЕЛНИ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СЮЮМБИКЕ Д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СЮЮМБИКЕ Д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СЮЮМБИКЕ Д.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СЮЮМБИКЕ Д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СЮЮМБИКЕ Д.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СЮЮМБИКЕ Д.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СЮЮМБИКЕ Д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СЮЮМБИКЕ НАПРОТИВ 24/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ЧУЛМАН Д.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ЧУЛМАН Д.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ЧУЛМАН Д.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ЧУЛМАН Д.40/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ЧУЛМАН Д.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ЧУЛМАН Д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.ЯШЛЕК НАПРОТИВ АВТОСТОЯНКИ ХЕРМ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ОИЗВОДСТВЕННЫЙ ПРОЕЗД Д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ПРОМЫШЛЕННАЯ, Д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САРМАНОВСКИЙ ТРАКТ Д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ТРУБНЫЙ ПРОЕЗД Д.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25/1 СТ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3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57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64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40 ЛЕТ ПОБЕДЫ Д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АКАДЕМИКА КОРОЛЕВА Д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ГОСТЕВА Д.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ГОСТЕВА Д.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МОТОРНАЯ Д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МОТОРНАЯ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НИЗАМЕТДИНОВА Д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ТАТАРСТАН Д.23/1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ТЕХНИЧЕСКАЯ Д.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ЕРЕЖНЫЕ ЧЕЛНЫ 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ЕРЕЖНЫЕ ЧЕЛНЫ, УЛ.ТЕХНИЧЕСКАЯ Д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-НИЖНЕКАМСК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-НИЖНЕКАМСК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ЧИСТОПОЛЬ-НИЖНЕКАМСК, 43 КМ, Н/П СТАРОШЕШМИНСК, В НАПРАВЛЕНИИ Г.НИЖНЕКА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Д ЧИСТОПОЛЬ-НИЖНЕКАМСК, 43 КМ, Н/П СТАРОШЕШМИНСК, В НАПРАВЛЕНИИ Г.ЧИСТОПО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 - НИЖНЕКАМСК, 62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57КМ. + 8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6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, 4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, 5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, 5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, 7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, 7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1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УХАРЕВО, 2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НИЖНЕКАМСК 7КМ. +29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НИЖНЕКАМСК 8КМ. +461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59КМ. + 527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 – НИЖНЕКАМСК 70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ИЖНЕКАМСК, УЛ АХТУБИНСКАЯ, Д.12,  В НАПРАВЛЕНИИ: УЛ. ИНДУСТРИ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ИЖНЕКАМСК, УЛ. МАГИСТРАЛЬНАЯ, Д. 8 Б ИЗ ЦЕНТ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ПРОСПЕКТ МИРА, ОТ ПРОСПЕКТА СТРОИТЕЛЕЙ ДО УЛ.30 ЛЕТ ПОБ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ПРОСПЕКТ МИРА, ОТ УЛ.30 ЛЕТ ПОБЕДЫ ДО ПРОСПЕКТА СТРО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ПРОСПЕКТ ХИМИКОВ ОТ Д.38 ДО Д.5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ПРОСПЕКТ ХИМИКОВ ОТ Д.45 ДО Д.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ПРОСПЕКТ ХИМИКОВ ОТ Д.64 ДО Д.82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ПРОСПЕКТ ХИМИКОВ ОТ Д.76А ДО Д.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ПРОСПЕКТ ХИМИКОВ, ОТ УЛ.ЛЕСНАЯ ДО УЛ.МЕНДЕЛЕ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ПРОСПЕКТ ХИМИКОВ, ОТ УЛ.МЕНДЕЛЕЕВА ДО УЛ.ЛЕС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СОБОЛЕКОВСКАЯ ДОРОГА №1 С 2 КМ ПО 3 КМВ Г.Н.ЧЕЛ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СОБОЛЕКОВСКАЯ ДОРОГА №1 С 2 КМ ПО 3 КМВ Г.НИЖНЕКА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УЛ.ВОКЗАЛЬНАЯ ОТ Д.24 ДО Д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НИЖНЕКАМСК, УЛ.ЛЕСНАЯ, ОТ АЗС ТАИФ НК № 1 ДО Д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, ПЕРЕКРЕСТОК УЛ.СТУДЕНЧЕСКАЯ-УЛ.30 ЛЕТ ПОБ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, УЛ.КОРАБЕЛЬНАЯ Д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, УЛ.СПОРТИВНАЯ Д.14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 А/Д №2, СО СТОРОНЫ ЦФГУ В СТОРОНУ БСИ, 0КМ. + 2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 А/Д №2, СО СТОРОНЫ ЦФГУ В СТОРОНУ БСИ, 1КМ. + 567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 А/Д №2, СО СТОРОНЫ ЦФГУ В СТОРОНУ БСИ, 3КМ. + 198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50 ЛЕТ ОКТЯБРЯ Д.12 СО СТОРОНЫ УЛ.СПОРТИВ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А/Д БСИ-НКНХ ОДНОСТОРОННЯЯ 1-Я ЭСТАКА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А/Д БСИ-НКНХ ОДНОСТОРОННЯЯ 2-Я ЭСТАКА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А/Д БСИ-НКНХ ОДНОСТОРОННЯЯ АГЗ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А/Д БСИ-ЦГФУ СТАРАЯ АГЗ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А/Д ЦГФУ-БСИ 1 ОСТАН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А/Д ЦГФУ-БСИ 2 ОСТАН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А/Д ЦГФУ-БСИ КОЛЬЦО БС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АВТОСАЛОН НШЗ (ПРОМЗОНА 10, 2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ВАХИТОВА АЗС ГЕЛИ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ВАХИТОВА Д.32 МАГАЗИН Г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ВАХИТОВА Д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ВАХИТОВА ДОМ БЫ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КОРАБЕЛЬНАЯ Д.14 СО СТОРОНЫ УЛ.ВОКЗ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МЕНДЕЛЕЕВА Д.46 ГОР.БОЛЬНИЦА N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ПОЛИКЛИНИКА ПАО НКНХ (ПРОМЫШЛЕННАЯ 2, 17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ПРОМЗОНА АВТОСАЛОН РРТ-НИЖНЕКА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ПРОМЗОНА ПОВОРОТ НА ПР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ПРОМЗОНА ПОЛИКЛИНИКА ОАО НКН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ПРОМЗОНА ТЭЦ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СТУДЕНЧЕСКАЯ Д.14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СЮЮМБИКЕ Д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НЕКАМСКИЙ РАЙОН, НИЖНЕКАМСК, ХИМИКОВ Д.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1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3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ОВОШЕШМИНСК-АНДРЕЕВКА-НОВОТРОИЦК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ОВОШЕШМИНСК-НИЖНЕКАМСК, 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ШЕШМИНСКИЙ РАЙОН, НОВОШЕШМИНСК, УЛ.ОБЪЕЗДНАЯ Д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10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8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8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8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8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9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9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9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КОШКИ 4КМ. + 85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КОШКИ 7КМ. + 4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КОШКИ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КОШКИ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КОШКИ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КОШКИ,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МАМЫКОВО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ЧУВАШСКИЙ ТИМЕРЛИК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УРЛАТ-ЧУВАШСКИЙ ТИМЕРЛИК,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 103КМ. + 3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 105КМ. + 60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 112КМ. + 550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10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10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10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1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 РАЙОН, Г.НУРЛАТ, ГИМАТДИНОВА Д.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 РАЙОН, Г.НУРЛАТ, ГИМАТДИНОВА Д.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 РАЙОН, Г.НУРЛАТ, ГИМАТДИНОВА Д.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 РАЙОН, Г.НУРЛАТ, САМАРЕНКИНА Д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РЛАТСКИЙ РАЙОН, Г.НУРЛАТ, СОВЕТСКАЯ Д.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38КМ.(С.САЛКЫН ЧИШМ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5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5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ОРОЧЬИ ГОРЫ-ШАЛИ, 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ОРОЧЬИ ГОРЫ-ШАЛИ, 3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ТАРОЕ ШИГАЛЕЕВО-ПЕСТРЕЦЫ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РЕ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ТАРОЕ ШИГАЛЕЕВО-ПЕСТРЕЦЫ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ОРОЧЬИ ГОРЫ-ШАЛИ,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НО-СЛОБОД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ОРОЧЬИ ГОРЫ-ШАЛИ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 10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 8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 9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 9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10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10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9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9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СХОЗ-ИШТУГАН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СХОЗ-ИШТУГАН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СХОЗ-ИШТУГАН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АТЫШЕВО-Б.САБЫ 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АТЫШЕВО-Б.САБЫ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АТЫШЕВО-БОГАТЫЕ САБЫ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АТЫШЕВО-БОГАТЫЕ САБЫ 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АТЫШЕВО-БОГАТЫЕ САБЫ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БОГАТЫЕ САБЫ, ОБЪЕЗДНАЯ ДОРОГА С 4 ПО 5 КМ.УЛ.55 ЛЕТ ПОБ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БОГАТЫЕ САБЫ, ОБЪЕЗДНАЯ ДОРОГА С 4 ПО 5 КМ.УЛ.СОСН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 РАЙОН,  А/Д КАЗАНЬ-ШЕМОРДАН 9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 РАЙОН,  А/Д САТЫШЕВО-БОГАТЫЕ САБЫ 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 РАЙОН,  А/Д САТЫШЕВО-БОГАТЫЕ САБЫ 2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 РАЙОН, Б.САБЫ, ТУКАЯ Д.1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 РАЙОН, БОГАТЫЕ САБЫ, ОБЪЕЗДНАЯ ДОРОГА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БИНСКИЙ РАЙОН, БОГАТЫЕ САБЫ, ОБЪЕЗДНАЯ ДОРОГА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ДУСЮМОВО, 3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, 2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, 3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ЛЬМЕТЬЕВСК-МУСЛЮМОВО, 3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ДЖАЛИЛЬ-САРМАНОВО,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ДЖАЛИЛЬ-САРМАНОВО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ДЖАЛИЛЬ-САРМАНОВО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ЗАИНСК-САРМАНОВО, 2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3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4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4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4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САРМАНОВО 4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РУССКИЙ АКТАШ-АЗНАКАЕВО, 3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САЛКЫН ЧИШМА-АЛЕКСАНДРОВКА, 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 РАЙОН, САРМАНОВО, М.ДЖАЛИЛЯ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МАНОВСКИЙ РАЙОН, САРМАНОВО, ПРОФСОЮЗНАЯ Д.48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С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ЗАРНЫЕ МАТАКИ-БОЛГАР, 3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С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ЗАРНЫЕ МАТАКИ-БОЛГАР, 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С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ЗАРНЫЕ МАТАКИ-БОЛГАР, 4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С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ЗАРНЫЕ МАТАКИ-БОЛГАР, 4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С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ЗАРНЫЕ МАТАКИ-БОЛГАР, 5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АС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АЗАРНЫЕ МАТАКИ -БОЛГАР 61 КМ.ИЗ Г.БОЛГ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АС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БОЛГАР, УЛ.СМИРНОВА, ОТ УЛ.НАГАЕВА ДО УЛ.РЫНО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АС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БОЛГАР, УЛ.СМИРНОВА, ОТ УЛ.РЫНОЧНАЯ ДО УЛ.НАГАЕ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ПАСТОВО-ТЕТЮШИ, 2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БУИНСК-ТЕТЮШИ, 2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БОЛЬШИЕ ТАРХАНЫ-УНДОРЫ, 1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БОЛЬШИЕ ТАРХАНЫ-УНДОРЫ,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БОЛЬШИЕ ТАРХАНЫ-УНДОРЫ, 2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БОЛЬШИЕ ТАРХАНЫ-УНДОРЫ, 2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БОЛЬШИЕ ТАРХАНЫ-УНДОРЫ, 4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ТЕТЮШИ- БОЛЬШИЕ ТАРХАНЫ-УНДОРЫ 37 КМ.В Г.УЛЬЯНО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 РАЙОН, ТЕТЮШИ, ПРОЕКТНАЯ Д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 РАЙОН, ТЕТЮШИ, СЕВЕРНАЯ Д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БОЛЬШИЕ ТАРХАНЫ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ТЮШ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УЛЬЯНОВСК-БОЛЬШИЕ ТАРХАНЫ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 ЧЕЛНЫ – ЗАИНСК – АЛЬМЕТЬЕВСК 4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 ЧЕЛНЫ – ЗАИНСК – АЛЬМЕТЬЕВСК 11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 ЧЕЛНЫ – ЗАИНСК – АЛЬМЕТЬЕВСК – НИЖНЕКАМСК 6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ЗАИНСК-АЛЬМЕТЬЕВСК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 ЧЕЛНЫ-ЗАИНСК-АЛЬМЕТЬЕВСК-НИЖНЕКАМСК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ВОДОЗАБОР 1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ВОДОЗАБОР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П.НОВЫЙ,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1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1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2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АРМАНОВО,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.ЧЕЛНЫ-СУЫКСУ,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ВОДОЗАБОР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САДОВОЕ ОБЩЕСТВО ДИЗЕЛИСТ 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НАБЕРЕЖНЫЕ ЧЕЛНЫ-САРМАНОВО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КАЕВ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Н.ЧЕЛНЫ, ПР.ЯШЬЛЕК МОСТ ЧЕРЕЗ Р.ШИЛЬНА В НАПРАВЛЕНИИ ДВИЖЕНИЯ: В Г.Н.ЧЕЛН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КАЗАНЬ-ШЕМОРДАН С 82 КМ ПО 84 КМ НАПРАВЛЕНИЕ ДВИЖЕНИЯ: ИЗ Г. КАЗ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УЧАСТКЕ А/Д КАЗАНЬ-ШЕМОРДАН  С 82 КМ ПО 84 КМ НАПРАВЛЕНИЕ ДВИЖЕНИЯ: В Г. 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 8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 ЧЕРЕЗ САТЫШЕВО, 8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 ЧЕРЕЗ САТЫШЕВО, 8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6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6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7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7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7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7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7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7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7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АЗАНЬ-ШЕМОРДАН, 7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 РАЙОН, ТЮЛЯЧИ, БОЛЬШАЯ НАГОРНАЯ, Д.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 РАЙОН, ТЮЛЯЧИ, ЛЕНИНА, Д.82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ЛЯЧИНСКИЙ РАЙОН, ТЮЛЯЧИ, ХУСНИ, Д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4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4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4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ЕЕВО-ЧЕРЕМШАН-ШЕНТАЛА, 7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4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6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КУЗАЙКИНО-НУРЛАТ, 6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7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84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ЛЕНИНОГОРСК-ЧЕРЕМШАН, 8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 РАЙОН, ЧЕРЕМШАН, ГАГАРИНА Д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МШАНСКИЙ РАЙОН, ЧЕРЕМШАН, ТЕХНИЧЕСКАЯ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 – НИЖНЕКАМСК 16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1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1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1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2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2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2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2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30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3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ИЖНЕКАМСК 8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1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1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1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2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27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КСУБАЕВО-НУРЛАТ, 3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АЛЬМЕТЬЕВСК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КАЗАНЬ 3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НУРЛАТ, 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ЧИСТОПОЛЬ-ЧЕТЫРЧИ 5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НА УЧАСТКЕ ДОРОГИ НА УЛ.ЭНГЕЛЬСА, ОТ Д.142 ДО ПОВОРОТА НА ЦР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НА УЧАСТКЕ ДОРОГИ НА УЛ.ЭНГЕЛЬСА, ОТ ПОВОРОТА НА ЦРБ ДО Д.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ВАЛИЕВА ОТ Д.1Б ДО УЛ.К.МАРК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ВАЛИЕВА ОТ УЛ.К.МАРКСА ДО Д.1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ИБРАГИМОВА ОТ Д.10 ДО Д.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ИБРАГИМОВА ОТ Д.104 ДО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КУРЧЕНКО ОТ Д.61 ДО Д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КУРЧЕНКО ОТ Д.9 ДО Д.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ЛЬВА ТОЛСТОГО ОТ Д.114 ДО Д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ЛЬВА ТОЛСТОГО ОТ Д.78 ДО Д.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ЭНГЕЛЬСА ОТ Д.1 ДО Д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ЧИСТОПОЛЬ, УЛ.ЭНГЕЛЬСА ОТ Д.43 ДО Д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ционарны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40 ЛЕТ ПОБЕДЫ Д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40 ЛЕТ ПОБЕДЫ Д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ВАХИТОВА Д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ВОТЯКОВА Д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ГАФУРИ Д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ГАФУРИ Д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К.МАРКСА Д.1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КРАСНОАРМЕЙСКАЯ Д.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КУЛЯСОВА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МАРКИНА Д.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ОКТЯБРЬСКАЯ Д.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СТУДЕНЧЕСКАЯ Д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СТУДЕНЧЕСКАЯ Д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УЛ. ОКТЯБРЬСКАЯ Д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ЧЕРНЫШЕВСКОГО Д.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ЧЕРНЫШЕВСКОГО Д.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ЭНГЕЛЬСА Д.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ЭНГЕЛЬСА Д.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ПОЛЬСКИЙ РАЙОН, ЧИСТОПОЛЬ, ЭНГЕЛЬСА Д.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ТАЗ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ЮТАЗА-М5, 3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ТАЗ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ЮТАЗА-М5, 3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ТАЗ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ЮТАЗА-М5, 39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ТАЗ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ЮТАЗА-М5, 4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ТАЗ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АЗНАКАЕВО-ЮТАЗА-М5, 46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ТАЗИНСКИЙ</w:t>
            </w:r>
          </w:p>
        </w:tc>
        <w:tc>
          <w:tcPr>
            <w:tcW w:w="7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Д ВЕРХНИЕ СТЯРЛЕ-КАРАЗИРЕК-УРУССУ, 41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вижно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9">
    <w:name w:val="xl5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580">
    <w:name w:val="xl5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581">
    <w:name w:val="xl5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582">
    <w:name w:val="xl5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583">
    <w:name w:val="xl5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584">
    <w:name w:val="xl5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585">
    <w:name w:val="xl5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586">
    <w:name w:val="xl5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587">
    <w:name w:val="xl5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588">
    <w:name w:val="xl5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589">
    <w:name w:val="xl5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590">
    <w:name w:val="xl5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591">
    <w:name w:val="xl5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592">
    <w:name w:val="xl5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593">
    <w:name w:val="xl59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594">
    <w:name w:val="xl5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595">
    <w:name w:val="xl59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596">
    <w:name w:val="xl5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1:00Z</dcterms:created>
  <dc:creator>Administrator</dc:creator>
  <dc:description/>
  <cp:keywords/>
  <dc:language>en-US</dc:language>
  <cp:lastModifiedBy>g1</cp:lastModifiedBy>
  <dcterms:modified xsi:type="dcterms:W3CDTF">2019-08-28T14:48:00Z</dcterms:modified>
  <cp:revision>3</cp:revision>
  <dc:subject/>
  <dc:title/>
</cp:coreProperties>
</file>